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lang w:val="uk-UA"/>
        </w:rPr>
      </w:pPr>
      <w:r>
        <w:rPr>
          <w:b/>
          <w:bCs/>
        </w:rPr>
        <w:t xml:space="preserve">Тема:  ЭТИЧЕСКАЯ </w:t>
      </w:r>
      <w:hyperlink r:id="rId2">
        <w:r>
          <w:rPr>
            <w:rStyle w:val="InternetLink"/>
            <w:b/>
            <w:bCs/>
            <w:color w:val="000000"/>
            <w:u w:val="none"/>
          </w:rPr>
          <w:t>КУЛЬТУРА</w:t>
        </w:r>
      </w:hyperlink>
      <w:r>
        <w:rPr>
          <w:b/>
          <w:bCs/>
        </w:rPr>
        <w:t xml:space="preserve"> ЮРИСТА</w:t>
      </w:r>
      <w:r>
        <w:rPr>
          <w:b/>
          <w:bCs/>
          <w:lang w:val="uk-UA"/>
        </w:rPr>
        <w:t>.</w:t>
      </w:r>
    </w:p>
    <w:p>
      <w:pPr>
        <w:pStyle w:val="Normal"/>
        <w:ind w:left="708" w:hanging="0"/>
        <w:jc w:val="center"/>
        <w:rPr>
          <w:b/>
          <w:b/>
          <w:bCs/>
          <w:lang w:val="uk-UA"/>
        </w:rPr>
      </w:pPr>
      <w:r>
        <w:rPr>
          <w:b/>
          <w:bCs/>
          <w:lang w:val="uk-UA"/>
        </w:rPr>
      </w:r>
    </w:p>
    <w:p>
      <w:pPr>
        <w:pStyle w:val="Normal"/>
        <w:ind w:left="708" w:hanging="0"/>
        <w:jc w:val="center"/>
        <w:rPr/>
      </w:pPr>
      <w:r>
        <w:rPr/>
        <w:t>План</w:t>
      </w:r>
    </w:p>
    <w:p>
      <w:pPr>
        <w:pStyle w:val="Normal"/>
        <w:ind w:left="708" w:hanging="0"/>
        <w:rPr>
          <w:bCs/>
          <w:lang w:val="uk-UA"/>
        </w:rPr>
      </w:pPr>
      <w:r>
        <w:rPr/>
        <w:br/>
      </w:r>
      <w:r>
        <w:rPr>
          <w:lang w:val="ru-RU"/>
        </w:rPr>
        <w:t>1</w:t>
      </w:r>
      <w:r>
        <w:rPr>
          <w:bCs/>
        </w:rPr>
        <w:t>. Кодекс профессиональной этики юриста</w:t>
      </w:r>
    </w:p>
    <w:p>
      <w:pPr>
        <w:pStyle w:val="Normal"/>
        <w:ind w:firstLine="360"/>
        <w:jc w:val="both"/>
        <w:rPr>
          <w:bCs/>
          <w:lang w:val="uk-UA"/>
        </w:rPr>
      </w:pPr>
      <w:r>
        <w:rPr>
          <w:bCs/>
          <w:lang w:val="uk-UA"/>
        </w:rPr>
        <w:t xml:space="preserve">     </w:t>
      </w:r>
      <w:r>
        <w:rPr>
          <w:bCs/>
          <w:lang w:val="ru-RU"/>
        </w:rPr>
        <w:t xml:space="preserve"> </w:t>
      </w:r>
      <w:r>
        <w:rPr>
          <w:bCs/>
          <w:lang w:val="ru-RU"/>
        </w:rPr>
        <w:t>2</w:t>
      </w:r>
      <w:r>
        <w:rPr>
          <w:bCs/>
        </w:rPr>
        <w:t>. Профессиональный долг юриста</w:t>
      </w:r>
      <w:r>
        <w:rPr>
          <w:bCs/>
          <w:lang w:val="uk-UA"/>
        </w:rPr>
        <w:t xml:space="preserve">. </w:t>
      </w:r>
      <w:r>
        <w:rPr>
          <w:bCs/>
        </w:rPr>
        <w:t>Профессиональная тайна юриста</w:t>
      </w:r>
      <w:r>
        <w:rPr>
          <w:bCs/>
          <w:lang w:val="uk-UA"/>
        </w:rPr>
        <w:t>.</w:t>
      </w:r>
    </w:p>
    <w:p>
      <w:pPr>
        <w:pStyle w:val="Normal"/>
        <w:ind w:firstLine="709"/>
        <w:jc w:val="both"/>
        <w:rPr>
          <w:bCs/>
        </w:rPr>
      </w:pPr>
      <w:r>
        <w:rPr>
          <w:bCs/>
          <w:lang w:val="ru-RU"/>
        </w:rPr>
        <w:t>3</w:t>
      </w:r>
      <w:r>
        <w:rPr>
          <w:bCs/>
        </w:rPr>
        <w:t>. Моральная деформация юриста: ее причины. Моральная ответственность</w:t>
      </w:r>
    </w:p>
    <w:p>
      <w:pPr>
        <w:pStyle w:val="Normal"/>
        <w:ind w:firstLine="709"/>
        <w:jc w:val="both"/>
        <w:rPr>
          <w:bCs/>
        </w:rPr>
      </w:pPr>
      <w:r>
        <w:rPr>
          <w:bCs/>
        </w:rPr>
      </w:r>
    </w:p>
    <w:p>
      <w:pPr>
        <w:pStyle w:val="Normal"/>
        <w:ind w:firstLine="709"/>
        <w:jc w:val="both"/>
        <w:rPr>
          <w:bCs/>
        </w:rPr>
      </w:pPr>
      <w:r>
        <w:rPr>
          <w:bCs/>
        </w:rPr>
        <w:t>Реферат: Присяга юриста-практика</w:t>
      </w:r>
    </w:p>
    <w:p>
      <w:pPr>
        <w:pStyle w:val="Normal"/>
        <w:ind w:firstLine="709"/>
        <w:jc w:val="both"/>
        <w:rPr>
          <w:bCs/>
        </w:rPr>
      </w:pPr>
      <w:r>
        <w:rPr>
          <w:bCs/>
        </w:rPr>
        <w:tab/>
        <w:t xml:space="preserve">Кодекс судейской этики </w:t>
      </w:r>
    </w:p>
    <w:p>
      <w:pPr>
        <w:pStyle w:val="Normal"/>
        <w:ind w:firstLine="709"/>
        <w:jc w:val="both"/>
        <w:rPr/>
      </w:pPr>
      <w:r>
        <w:rPr/>
        <w:br/>
      </w:r>
    </w:p>
    <w:p>
      <w:pPr>
        <w:pStyle w:val="Normal"/>
        <w:ind w:left="360" w:hanging="0"/>
        <w:jc w:val="center"/>
        <w:rPr>
          <w:b/>
          <w:b/>
          <w:bCs/>
        </w:rPr>
      </w:pPr>
      <w:r>
        <w:rPr>
          <w:b/>
          <w:bCs/>
        </w:rPr>
      </w:r>
    </w:p>
    <w:p>
      <w:pPr>
        <w:pStyle w:val="Normal"/>
        <w:ind w:left="360" w:hanging="0"/>
        <w:jc w:val="center"/>
        <w:rPr>
          <w:b/>
          <w:b/>
          <w:bCs/>
        </w:rPr>
      </w:pPr>
      <w:r>
        <w:rPr>
          <w:b/>
          <w:bCs/>
          <w:lang w:val="ru-RU"/>
        </w:rPr>
        <w:t>1</w:t>
      </w:r>
      <w:r>
        <w:rPr>
          <w:b/>
          <w:bCs/>
        </w:rPr>
        <w:t>. Кодекс профессиональной этики юриста</w:t>
      </w:r>
    </w:p>
    <w:p>
      <w:pPr>
        <w:pStyle w:val="Normal"/>
        <w:ind w:firstLine="360"/>
        <w:jc w:val="both"/>
        <w:rPr/>
      </w:pPr>
      <w:r>
        <w:rPr>
          <w:b/>
          <w:bCs/>
        </w:rPr>
        <w:t>Кодекс профессиональной этики юриста</w:t>
      </w:r>
      <w:r>
        <w:rPr/>
        <w:t xml:space="preserve"> - система моральных принципов, лежащих в основе деятельности юриста и служащих его мировоззренческим и методологическим ориентиром. </w:t>
        <w:br/>
        <w:br/>
        <w:t>Дать исчерпывающий перечень всех моральных принципов юриста не представляется возможным, ибо каждая личность индивидуальна и является носителем большего или меньшего их количества в разном сочетании. Однако имеется основные</w:t>
      </w:r>
      <w:r>
        <w:rPr>
          <w:b/>
          <w:bCs/>
          <w:i/>
          <w:iCs/>
        </w:rPr>
        <w:t xml:space="preserve"> моральные принципы</w:t>
      </w:r>
      <w:r>
        <w:rPr/>
        <w:t>, без которых не может состояться профессионал-юрист в правовом государстве. Они составляют содержание кодекса профессиональной деятельности юриста:</w:t>
      </w:r>
    </w:p>
    <w:p>
      <w:pPr>
        <w:pStyle w:val="Normal"/>
        <w:ind w:firstLine="360"/>
        <w:jc w:val="both"/>
        <w:rPr>
          <w:lang w:val="uk-UA"/>
        </w:rPr>
      </w:pPr>
      <w:r>
        <w:rPr/>
        <w:br/>
      </w:r>
      <w:r>
        <w:rPr>
          <w:b/>
          <w:bCs/>
        </w:rPr>
        <w:t>1. Верховенство права -</w:t>
      </w:r>
      <w:r>
        <w:rPr/>
        <w:t xml:space="preserve"> означает осознание юристом своей миссии служения праву и закону, соблюдение законности. Юрист-практик не должен отождествлять понятия права и закона, но не может противопоставлять их. Он обязан руководствоваться соображением о том, что закон в правовом государстве является правовым, справедливым, подлежащим неукоснительному исполнению. Даже если какой-либо закон, с его точки зрения, не полностью отвечает идеям правового государства, юрист обязан стоять на страже соблюдения его положений. Это можно назвать принципом связанности законом, приоритета закона, который не поддается опровержению. Именно юристы призваны вести борьбу с правовой анархией, нигилизмом, быть "служителями" права, блюстителями закона. </w:t>
        <w:br/>
        <w:br/>
      </w:r>
      <w:r>
        <w:rPr>
          <w:b/>
          <w:bCs/>
        </w:rPr>
        <w:t>2. Гуманное отношение к людям -</w:t>
      </w:r>
      <w:r>
        <w:rPr/>
        <w:t xml:space="preserve"> непременный принцип, входящий в кодекс профессиональной этики юриста. Он подчеркивает, что одной высокой квалификации (диплом и последующие аттестации) недостаточно для того, чтобы состояться профессиональным работником юридического труда. Важное значение имеет его заботливое отношение к каждому человеку, с которым он сталкивается в процессе выполнения служебных обязанностей. Все люди, с которыми по роду своей деятельности юрист общается (свидетели, потерпевшие, подозреваемые, подзащитные и т.д.), воспринимают его не только как исполнителя определенной профессиональной роли, но и как человека со всеми его положительными и отрицательными качествами. Каждый, кто силой обстоятельств вовлекается в общение с прокурором, следователем, судей, адвокатом и т.д., ожидает от них не только квалифицированного (профессионального) исполнения обязанностей, но и уважительного отношения.</w:t>
        <w:br/>
        <w:br/>
        <w:t xml:space="preserve">По отношению юриста к каждому конкретному человеку можно судить о моральной культуре самого юриста. Уважительное отношение юриста к личности и к ее проблемам позволяет создать особую психологическую атмосферу доверия и обеспечить успех юридического дела. </w:t>
        <w:br/>
        <w:br/>
      </w:r>
      <w:r>
        <w:rPr>
          <w:b/>
          <w:bCs/>
          <w:i/>
          <w:iCs/>
        </w:rPr>
        <w:t>Гуманное (уважительное) отношение к людям представляет собой такое отношение, в котором практически (в соответствующих действиях и мотивах) признается достоинство личности</w:t>
      </w:r>
      <w:r>
        <w:rPr>
          <w:b/>
          <w:bCs/>
        </w:rPr>
        <w:t>.</w:t>
      </w:r>
      <w:r>
        <w:rPr/>
        <w:t xml:space="preserve"> Сложившееся в моральном сознании общества понятие</w:t>
      </w:r>
      <w:r>
        <w:rPr>
          <w:b/>
          <w:bCs/>
          <w:i/>
          <w:iCs/>
        </w:rPr>
        <w:t xml:space="preserve"> </w:t>
      </w:r>
      <w:r>
        <w:rPr>
          <w:b/>
          <w:bCs/>
        </w:rPr>
        <w:t>уважения</w:t>
      </w:r>
      <w:r>
        <w:rPr/>
        <w:t xml:space="preserve"> предполагает: справедливость, равенство прав, возможное наиболее полное удовлетворение интересов людей, доверие к людям, внимательное отношение к их убеждениям, проблемам, чуткость, вежливость, деликатность.</w:t>
      </w:r>
    </w:p>
    <w:p>
      <w:pPr>
        <w:pStyle w:val="Normal"/>
        <w:ind w:firstLine="360"/>
        <w:jc w:val="both"/>
        <w:rPr>
          <w:lang w:val="uk-UA"/>
        </w:rPr>
      </w:pPr>
      <w:r>
        <w:rPr/>
        <w:br/>
        <w:t>К сожалению, на практике идея о том, что личность, ее честь и достоинство - превыше всего, еще не овладела юристами, особенно это характерно для некоторых работников правоохранительных органов. Нередко работники милиции в своей деятельности ущемляют права потерпевших путем бездействия со своей стороны - отказа в регистрации преступлений и в возбуждении уголовных дел, несмотря на наличие достаточных к тому оснований.</w:t>
        <w:br/>
        <w:br/>
        <w:t xml:space="preserve">Большой вред отношениям "юрист - клиент" наносится </w:t>
      </w:r>
      <w:r>
        <w:rPr>
          <w:b/>
          <w:bCs/>
        </w:rPr>
        <w:t>бюрократическим мышлением</w:t>
      </w:r>
      <w:r>
        <w:rPr/>
        <w:t xml:space="preserve"> некоторых "служителей закона". При таком мышлении - нет места человеку. Для бюрократа человек - в лучшем случае средство для решения общественно значимых задач, в худшем - препятствие на пути решения этих задач. Возникает ситуация, когда ради блага общества ущемляются права и интересы личности</w:t>
      </w:r>
      <w:r>
        <w:rPr>
          <w:b/>
          <w:bCs/>
        </w:rPr>
        <w:t>.</w:t>
      </w:r>
      <w:r>
        <w:rPr/>
        <w:br/>
        <w:br/>
        <w:t>Бюрократизм всегда антидемократичен, но в правоохранительных органах он опаснее: здесь неизмеримо больше возможностей для подавления личности, здесь незаметнее стирается грань, отделяющая справедливость от произвола. Чтобы этого избежать, нужно вернуть правоохранительной деятельности ей изначально задуманное предназначение защитницы людей, надежного гаранта справедливости.</w:t>
        <w:br/>
        <w:br/>
        <w:t xml:space="preserve">Целесообразно взять на вооружение рассуждения А.Ф. Кони о взаимоотношениях прокурора и участников судебного процесса. Прокурор, выступая в суде обвинителем, обязан с одинаковой чуткостью и усердием ограждать и интересы общества, и человеческое достоинство личности. Он должен иметь такие качества, как "спокойствие, отсутствие личного озлобления против подсудимого, опрятность приемов обвинения, чуждая к возбуждению страстей". "Обвинителю надлежит всегда помнить, что и у него, и защитника одна общая цель: содействовать с разных точек зрения суду выяснить истину доступными человеческим силам средствами". </w:t>
        <w:br/>
        <w:br/>
      </w:r>
      <w:r>
        <w:rPr>
          <w:b/>
          <w:bCs/>
        </w:rPr>
        <w:t>3.</w:t>
      </w:r>
      <w:r>
        <w:rPr/>
        <w:t xml:space="preserve"> </w:t>
      </w:r>
      <w:r>
        <w:rPr>
          <w:b/>
          <w:bCs/>
        </w:rPr>
        <w:t xml:space="preserve">Порядочность - </w:t>
      </w:r>
      <w:r>
        <w:rPr/>
        <w:t>один из исходных принципов высокого морального уровня исполнения профессиональных полномочий, означающий органическую неспособность к бесчестному поступку. Она проявляется, прежде всего, в способах и приемах, используемых юристом в своей деятельности. Для достижения любой поставленной цели юрист выбирает такие способы и приемы, которые не противоречат нормам права и морали. Невозможно законодательно регламентировать все нюансы, связанные с юридической практикой, поэтому в некоторых ситуациях именно от порядочности следователя, судьи, нотариуса зависит судьба, доброе имя конкретного человека или его близких.</w:t>
        <w:br/>
        <w:br/>
      </w:r>
      <w:r>
        <w:rPr>
          <w:b/>
          <w:bCs/>
          <w:i/>
          <w:iCs/>
        </w:rPr>
        <w:t>Порядочность юриста-профессионала строится на таких качествах, как</w:t>
      </w:r>
      <w:r>
        <w:rPr/>
        <w:t xml:space="preserve"> </w:t>
      </w:r>
      <w:r>
        <w:rPr>
          <w:b/>
          <w:bCs/>
          <w:i/>
          <w:iCs/>
        </w:rPr>
        <w:t>доверие и сочувствие, честность и правдивость</w:t>
      </w:r>
      <w:r>
        <w:rPr/>
        <w:t>. Эти качества должны проявляться во всех видах взаимоотношений: "руководитель - подчиненный", "между коллегами", "юрист - клиент".</w:t>
        <w:br/>
        <w:br/>
      </w:r>
      <w:r>
        <w:rPr>
          <w:b/>
          <w:bCs/>
        </w:rPr>
        <w:t>4</w:t>
      </w:r>
      <w:r>
        <w:rPr/>
        <w:t xml:space="preserve">. </w:t>
      </w:r>
      <w:r>
        <w:rPr>
          <w:b/>
          <w:bCs/>
        </w:rPr>
        <w:t>Доверие</w:t>
      </w:r>
      <w:r>
        <w:rPr>
          <w:b/>
          <w:bCs/>
          <w:i/>
          <w:iCs/>
        </w:rPr>
        <w:t xml:space="preserve"> </w:t>
      </w:r>
      <w:r>
        <w:rPr/>
        <w:t>представляет собой отношение человека к действиям другого лица, к нему самому, и основано на убежденности в его правоте, верности, добросовестности, честности.</w:t>
        <w:br/>
        <w:br/>
        <w:t xml:space="preserve">Некоторые </w:t>
      </w:r>
      <w:r>
        <w:rPr>
          <w:i/>
          <w:iCs/>
        </w:rPr>
        <w:t>руководители</w:t>
      </w:r>
      <w:r>
        <w:rPr/>
        <w:t xml:space="preserve"> видят в своих подчиненных лишь исполнителей своей воли, забывая, что это прежде всего люди, со свойственными проблемами и заботами. В данной ситуации подчиненный не чувствует себя нужным, не ощущает себя в полной мере личностью, особенно если начальник часто проявляет грубость к нему. Эта нетерпимая обстановка в коллективе создает условия, при которых черствость, грубость переносится на своих коллег и на общение с другими людьми. Для того, чтобы избежать этого, </w:t>
      </w:r>
      <w:r>
        <w:rPr>
          <w:b/>
          <w:bCs/>
          <w:i/>
          <w:iCs/>
        </w:rPr>
        <w:t>руководитель должен проявлять постоянную заботу о каждом члене коллектива</w:t>
      </w:r>
      <w:r>
        <w:rPr/>
        <w:t>. От него иногда требуется просто проявить интерес к проблемам в семье подчиненного, выяснить его мнение по вопросам, касающимся работы, дать ему объективную оценку как специалисту. Только при таком подходе подчиненный полностью осознает, что интересы дела - это его интересы.</w:t>
        <w:br/>
        <w:br/>
      </w:r>
      <w:r>
        <w:rPr>
          <w:i/>
          <w:iCs/>
        </w:rPr>
        <w:t>Доверие между коллегами</w:t>
      </w:r>
      <w:r>
        <w:rPr/>
        <w:t xml:space="preserve"> играет огромную роль, так как при кажущейся индивидуальности труда юриста, положительный результат при разрешении любого юридического дела может быть достигнут только совместными усилиями всего коллектива, выступающего как объединение единомышленников. Сочувствие, как понимание чувств и мыслей другого, выражается в оказании моральной поддержки его устремлениям и готовности содействовать их осуществлению (напр., зная о недостаточном опыте своего молодого коллеги, оказать ему посильную помощь в сложных ситуациях). </w:t>
      </w:r>
      <w:r>
        <w:rPr>
          <w:i/>
          <w:iCs/>
        </w:rPr>
        <w:t>Доверие и сочувствие по отношению к клиентам</w:t>
      </w:r>
      <w:r>
        <w:rPr/>
        <w:t xml:space="preserve"> является одним из важных способов установления психологического контакта, так как человек только тогда захочет сотрудничать с юристом (следователем, адвокатом), если поймет, что напротив него находится человек, который сопереживает ему и хочет помочь путем установления истины по делу. Юрист не должен проявлять агрессивность, смущать клиента, вызывать у него чувство вины (кроме особых ситуаций), подавлять его или, напротив, заметно подлаживаться под позицию собеседника, лебезить перед ним. Именно доверие и сочувствие к человеку выступают критериями выбора юристом (следователем, прокурором, судьей) меры пресечения, а также определения вида и меры наказания, основываясь прежде всего на предписаниях закона.</w:t>
        <w:br/>
        <w:br/>
      </w:r>
      <w:r>
        <w:rPr>
          <w:b/>
          <w:bCs/>
        </w:rPr>
        <w:t>5. Честность</w:t>
      </w:r>
      <w:r>
        <w:rPr/>
        <w:t xml:space="preserve"> предполагает принципиальность, верность принятым обязательствам, субъективную убежденность в правоте проводимого дела, искренность перед другими и перед собой, признание и соблюдение прав других людей на то, что им законно принадлежит. Это качество должно определять поведение юриста во всех случаях, когда он, общаясь с клиентом, принимает на себя обязательства в выполнении для него значимых действий, таких как: обеспечение безопасности ему или членам его семьи, создание всех условий для защиты, обещание довести дело до конца, как бы тяжело это не было сделать.</w:t>
        <w:br/>
        <w:br/>
        <w:t>Честность - залог нравственных отношений в юридической практике. Это требование вытекает из объективной необходимости совместной деятельности, подчиненной общему интересу - установлению истины.</w:t>
        <w:br/>
        <w:br/>
      </w:r>
      <w:r>
        <w:rPr>
          <w:b/>
          <w:bCs/>
        </w:rPr>
        <w:t>6. Правдивость</w:t>
      </w:r>
      <w:r>
        <w:rPr/>
        <w:t xml:space="preserve"> юриста представляет собой моральное качество, характеризующее его как личность, сделавшую для себя правилом говорить людям истину, не скрывать от них действительное положение дел, если это не причинит вред интересам личности и государства.</w:t>
        <w:br/>
        <w:br/>
        <w:t xml:space="preserve">Правдивость - общечеловеческое требование, однако отдельные виды юридической деятельности в силу их специфики нуждаются в некоторых ограничениях - оправданных и допустимых. К ним следует отнести </w:t>
      </w:r>
      <w:r>
        <w:rPr>
          <w:i/>
          <w:iCs/>
        </w:rPr>
        <w:t>добродетельный обман</w:t>
      </w:r>
      <w:r>
        <w:rPr/>
        <w:t xml:space="preserve">: дезинформация противника, легендирование оперативно-розыскной деятельности и некоторые другие средства используемые правоохранительными органами. К этому можно добавить, что правда не всегда нравственна. Раскрытие перед преступниками плана проводимой операции нельзя назвать нравственным поступком. В некоторых случаях допустимым и оправданным можно считать обман в отношении своих коллег, </w:t>
      </w:r>
      <w:r>
        <w:rPr>
          <w:i/>
          <w:iCs/>
        </w:rPr>
        <w:t>если</w:t>
      </w:r>
      <w:r>
        <w:rPr/>
        <w:t xml:space="preserve"> рассматриваемое дело связано с коррумпированностью чиновников, чтобы избежать давления со стороны "заинтересованных лиц".</w:t>
        <w:br/>
        <w:br/>
      </w:r>
      <w:r>
        <w:rPr>
          <w:b/>
          <w:bCs/>
        </w:rPr>
        <w:t>7.</w:t>
      </w:r>
      <w:r>
        <w:rPr/>
        <w:t xml:space="preserve"> </w:t>
      </w:r>
      <w:r>
        <w:rPr>
          <w:b/>
          <w:bCs/>
        </w:rPr>
        <w:t>Самоотверженность</w:t>
      </w:r>
      <w:r>
        <w:rPr/>
        <w:t xml:space="preserve"> - выражается в действиях, которые по своему характеру представляют акт самопожертвования - добровольного принесения в жертву своих интересов, а иногда даже жизни ради интересов других людей, достижения поставленных целей, во имя справедливости. </w:t>
        <w:br/>
        <w:br/>
        <w:t>В условиях переходного периода нашего общества и государства, сопровождающегося неустойчивостью экономической, политической и духовной жизни народа, именно юристы, как носители высоких этических принципов, должны стать образцом в выполнении своих профессиональных функций. Нередко жертвуя своими личными интересами, как духовными, так и материальными, они получают удовлетворение от результатов своего труда: качественного и полного расследования уголовного дела, удачной защиты клиента в суде и т.д. Так, практическая эффективность поступка работника правоохранительных органов, вступающего в неравную борьбу с противником и жертвующего своим здоровьем, очень мала, но велика при этом его нравственная ценность, ибо его нравственные последствия сильнейшим образом воздействуют на сознание и поведение всех членов общества, как на законопослушных, так и на преступников.</w:t>
      </w:r>
    </w:p>
    <w:p>
      <w:pPr>
        <w:pStyle w:val="Normal"/>
        <w:ind w:firstLine="360"/>
        <w:jc w:val="center"/>
        <w:rPr>
          <w:b/>
          <w:b/>
          <w:bCs/>
          <w:lang w:val="uk-UA"/>
        </w:rPr>
      </w:pPr>
      <w:r>
        <w:rPr/>
        <w:br/>
      </w:r>
      <w:r>
        <w:rPr>
          <w:lang w:val="ru-RU"/>
        </w:rPr>
        <w:t>2</w:t>
      </w:r>
      <w:r>
        <w:rPr>
          <w:b/>
          <w:bCs/>
        </w:rPr>
        <w:t>. Профессиональный долг юриста</w:t>
      </w:r>
    </w:p>
    <w:p>
      <w:pPr>
        <w:pStyle w:val="Normal"/>
        <w:jc w:val="both"/>
        <w:rPr>
          <w:lang w:val="uk-UA"/>
        </w:rPr>
      </w:pPr>
      <w:r>
        <w:rPr>
          <w:b/>
        </w:rPr>
        <w:t xml:space="preserve">Долг </w:t>
      </w:r>
      <w:r>
        <w:rPr/>
        <w:t>- одна из основных категорий этики, поскольку сфера морали - это сфера должного (быть честным, быть справедливым и т.п.). Долг - общественная необходимость, выраженная в нравственных требованиях к личности. Иными словами, это превращение общего для всех требования нравственности в личную задачу конкретного лица, сформулированную применительно к его положению и определенной ситуации. Долг издавна получил особое признание в деятельности юриста.</w:t>
      </w:r>
    </w:p>
    <w:p>
      <w:pPr>
        <w:pStyle w:val="Normal"/>
        <w:jc w:val="both"/>
        <w:rPr/>
      </w:pPr>
      <w:r>
        <w:rPr/>
        <w:br/>
      </w:r>
      <w:r>
        <w:rPr>
          <w:b/>
          <w:bCs/>
        </w:rPr>
        <w:t>Профессиональный долг</w:t>
      </w:r>
      <w:r>
        <w:rPr/>
        <w:t xml:space="preserve"> </w:t>
      </w:r>
      <w:r>
        <w:rPr>
          <w:b/>
          <w:bCs/>
        </w:rPr>
        <w:t xml:space="preserve">юриста </w:t>
      </w:r>
      <w:r>
        <w:rPr/>
        <w:t>- совокупность требований правового и морального характера, предъявляемых к юристу при осуществлении им своих служебных полномочий. Так, профессиональный и нравственный долг следователя исключает промедление с осмотром места происшествия или отказа от его проведения.</w:t>
        <w:br/>
        <w:br/>
        <w:t>Как составная часть общественного долга профессиональный долг юриста - основа нравственных отношений в профессиональной юридической деятельности.</w:t>
        <w:br/>
        <w:br/>
      </w:r>
      <w:r>
        <w:rPr>
          <w:b/>
          <w:bCs/>
          <w:i/>
          <w:iCs/>
        </w:rPr>
        <w:t>Профессиональный долг юриста</w:t>
      </w:r>
      <w:r>
        <w:rPr/>
        <w:t xml:space="preserve"> </w:t>
      </w:r>
      <w:r>
        <w:rPr>
          <w:b/>
          <w:bCs/>
          <w:i/>
          <w:iCs/>
        </w:rPr>
        <w:t>имеет объективную и субъективную стороны, т.е. является нравственным</w:t>
      </w:r>
      <w:r>
        <w:rPr/>
        <w:t xml:space="preserve"> </w:t>
      </w:r>
      <w:r>
        <w:rPr>
          <w:b/>
          <w:bCs/>
          <w:i/>
          <w:iCs/>
        </w:rPr>
        <w:t>в объективном и субъективном выражении.</w:t>
      </w:r>
      <w:r>
        <w:rPr/>
        <w:t xml:space="preserve"> </w:t>
        <w:br/>
        <w:br/>
      </w:r>
      <w:r>
        <w:rPr>
          <w:i/>
          <w:iCs/>
        </w:rPr>
        <w:t>Нравственная ценность объективного содержания долга (объективная сторона долга)</w:t>
      </w:r>
      <w:r>
        <w:rPr/>
        <w:t xml:space="preserve"> состоит в том, что он подчинен решению самой высокой и справедливой задачи: защиты личности, ее прав и законных интересов, обеспечения законности и правопорядка в стране. Объективная сторона долга представляет собой четко сформулированные </w:t>
      </w:r>
      <w:hyperlink r:id="rId3">
        <w:r>
          <w:rPr>
            <w:rStyle w:val="InternetLink"/>
          </w:rPr>
          <w:t>задачи</w:t>
        </w:r>
      </w:hyperlink>
      <w:r>
        <w:rPr/>
        <w:t>, поставленные государством перед работниками юридического труда.</w:t>
        <w:br/>
        <w:br/>
      </w:r>
      <w:r>
        <w:rPr>
          <w:i/>
          <w:iCs/>
        </w:rPr>
        <w:t>Нравственная ценность долга в его субъективном выражении</w:t>
      </w:r>
      <w:r>
        <w:rPr/>
        <w:t xml:space="preserve"> проявляется в том случае, когда общественные обязанности, поставленные государством перед работниками юридического труда, воспринимаются как справедливые и истинные, осознаются ими, как личные глубинные потребности и убеждения, становятся добровольной и целенаправленной деятельностью. </w:t>
      </w:r>
    </w:p>
    <w:p>
      <w:pPr>
        <w:pStyle w:val="Normal"/>
        <w:jc w:val="both"/>
        <w:rPr/>
      </w:pPr>
      <w:r>
        <w:rPr/>
      </w:r>
    </w:p>
    <w:p>
      <w:pPr>
        <w:pStyle w:val="Normal"/>
        <w:jc w:val="both"/>
        <w:rPr/>
      </w:pPr>
      <w:r>
        <w:rPr/>
        <w:t>Субъективная сторона долга представляет собой внутреннее убеждение в справедливости и правоте дела, которому посвящается жизнь.</w:t>
      </w:r>
    </w:p>
    <w:p>
      <w:pPr>
        <w:pStyle w:val="Normal"/>
        <w:jc w:val="both"/>
        <w:rPr>
          <w:b/>
          <w:b/>
          <w:bCs/>
          <w:i/>
          <w:i/>
          <w:iCs/>
          <w:lang w:val="uk-UA"/>
        </w:rPr>
      </w:pPr>
      <w:r>
        <w:rPr/>
        <w:br/>
        <w:t xml:space="preserve">Профессиональный долг юриста - средоточие (центр) связи всей совокупности моральных норм и принципов, которыми он руководствуется, с его профессиональной практической деятельностью. В долге проявляется активная природа морали, состоящая в претворении морально осознанного в достигаемое. В долге теория преобразуется в практику, моральные принципы и нормы - в реальные действия и поступки. Профессиональный долг мобилизует юриста или рабочую группу (коллектив) на исполнение работы качественно, в срок, с наибольшим эффективным результатом, заставляет их использовать все физические и нравственные силы для достижения поставленных целей. </w:t>
        <w:br/>
        <w:br/>
      </w:r>
      <w:r>
        <w:rPr>
          <w:b/>
          <w:bCs/>
          <w:i/>
          <w:iCs/>
        </w:rPr>
        <w:t>Профессиональный долг юриста определяется взаимодействием норм права и норм морали, поскольку нормы морали регулируют внутреннее осознание человеком своего поведения, а нормы права - внешнюю форму поведения.</w:t>
      </w:r>
      <w:r>
        <w:rPr/>
        <w:t xml:space="preserve"> Отступление от норм морали, как правило, всегда является одновременно и нарушением правовых норм. Требования профессионального долга юридически закреплены в законах, уставах, положениях, инструкциях. В этих актах закреплена и моральная оценка поступков юристов. Для законодательства характерно единство правовых и моральных предписаний. </w:t>
        <w:br/>
        <w:br/>
        <w:t xml:space="preserve">Напр., в требованиях юридически оформленного долга, выраженного в присяге прокурора заключена и моральная оценка и правовая норма. В сфере профессионального долга нет юридических требований, которые были бы лишены моральной силы, как нет и нравственных норм, которые не обладали бы правовой силой. Следовательно, </w:t>
      </w:r>
      <w:r>
        <w:rPr>
          <w:b/>
          <w:bCs/>
          <w:i/>
          <w:iCs/>
        </w:rPr>
        <w:t>в профессиональном долге правовая и нравственная стороны сливаются воедино.</w:t>
      </w:r>
    </w:p>
    <w:p>
      <w:pPr>
        <w:pStyle w:val="Normal"/>
        <w:jc w:val="both"/>
        <w:rPr>
          <w:lang w:val="uk-UA"/>
        </w:rPr>
      </w:pPr>
      <w:r>
        <w:rPr/>
        <w:br/>
        <w:t xml:space="preserve">Нельзя отождествлять профессиональный долг юриста с его юридической обязанностью. </w:t>
      </w:r>
      <w:r>
        <w:rPr>
          <w:u w:val="single"/>
        </w:rPr>
        <w:t>Юридическая обязанность юриста связана</w:t>
      </w:r>
      <w:r>
        <w:rPr/>
        <w:t xml:space="preserve"> с его компетенцией, которая четко определена нормами права и влечет государственное принуждение в виде различных юридических санкций в случае ее неисполнения.</w:t>
      </w:r>
    </w:p>
    <w:p>
      <w:pPr>
        <w:pStyle w:val="Normal"/>
        <w:jc w:val="both"/>
        <w:rPr/>
      </w:pPr>
      <w:r>
        <w:rPr/>
        <w:br/>
      </w:r>
      <w:r>
        <w:rPr>
          <w:b/>
          <w:bCs/>
          <w:i/>
          <w:iCs/>
        </w:rPr>
        <w:t>Понятие профессионального долга шире по объему, чем юридическая обязанность</w:t>
      </w:r>
      <w:r>
        <w:rPr/>
        <w:t>. Профессиональный долг отличается от обязанностей, имеющих правовой характер, тем, что:</w:t>
      </w:r>
    </w:p>
    <w:p>
      <w:pPr>
        <w:pStyle w:val="Normal"/>
        <w:numPr>
          <w:ilvl w:val="0"/>
          <w:numId w:val="2"/>
        </w:numPr>
        <w:tabs>
          <w:tab w:val="clear" w:pos="708"/>
          <w:tab w:val="left" w:pos="720" w:leader="none"/>
        </w:tabs>
        <w:spacing w:before="0" w:after="0"/>
        <w:ind w:left="0" w:firstLine="360"/>
        <w:jc w:val="both"/>
        <w:rPr/>
      </w:pPr>
      <w:r>
        <w:rPr/>
        <w:t>включает в себя как обязанности правового характера, так и определенные моральные требования (обязанности), предъявляемые к его профессии;</w:t>
      </w:r>
    </w:p>
    <w:p>
      <w:pPr>
        <w:pStyle w:val="Normal"/>
        <w:numPr>
          <w:ilvl w:val="0"/>
          <w:numId w:val="2"/>
        </w:numPr>
        <w:tabs>
          <w:tab w:val="clear" w:pos="708"/>
          <w:tab w:val="left" w:pos="720" w:leader="none"/>
        </w:tabs>
        <w:spacing w:before="0" w:after="280"/>
        <w:ind w:left="0" w:firstLine="360"/>
        <w:jc w:val="both"/>
        <w:rPr/>
      </w:pPr>
      <w:r>
        <w:rPr/>
        <w:t>профессиональный долг реализуются не принудительной силой государственного контроля, а на основе внутренней убежденности, веления совести, справедливости, осознаваемый как внутренняя необходимость.</w:t>
      </w:r>
    </w:p>
    <w:p>
      <w:pPr>
        <w:pStyle w:val="Normal"/>
        <w:ind w:firstLine="357"/>
        <w:jc w:val="both"/>
        <w:rPr/>
      </w:pPr>
      <w:r>
        <w:rPr/>
        <w:t>Или другой пример, связанный с профессиональным долгом адвоката по отношению к клиенту. Чтобы убедить своих клиентов в том, что он делает все возможное для защиты их интересов, адвокат должен :</w:t>
      </w:r>
    </w:p>
    <w:p>
      <w:pPr>
        <w:pStyle w:val="Normal"/>
        <w:numPr>
          <w:ilvl w:val="0"/>
          <w:numId w:val="6"/>
        </w:numPr>
        <w:tabs>
          <w:tab w:val="clear" w:pos="708"/>
          <w:tab w:val="left" w:pos="720" w:leader="none"/>
        </w:tabs>
        <w:ind w:left="0" w:firstLine="357"/>
        <w:jc w:val="both"/>
        <w:rPr/>
      </w:pPr>
      <w:r>
        <w:rPr/>
        <w:t>посылать клиентам копию каждого документа, им составленного;</w:t>
      </w:r>
    </w:p>
    <w:p>
      <w:pPr>
        <w:pStyle w:val="Normal"/>
        <w:numPr>
          <w:ilvl w:val="0"/>
          <w:numId w:val="6"/>
        </w:numPr>
        <w:tabs>
          <w:tab w:val="clear" w:pos="708"/>
          <w:tab w:val="left" w:pos="720" w:leader="none"/>
        </w:tabs>
        <w:ind w:left="0" w:firstLine="357"/>
        <w:jc w:val="both"/>
        <w:rPr/>
      </w:pPr>
      <w:r>
        <w:rPr/>
        <w:t>посылать клиентам копию всех документов, им полученных;</w:t>
      </w:r>
    </w:p>
    <w:p>
      <w:pPr>
        <w:pStyle w:val="Normal"/>
        <w:numPr>
          <w:ilvl w:val="0"/>
          <w:numId w:val="6"/>
        </w:numPr>
        <w:tabs>
          <w:tab w:val="clear" w:pos="708"/>
          <w:tab w:val="left" w:pos="720" w:leader="none"/>
        </w:tabs>
        <w:ind w:left="0" w:firstLine="357"/>
        <w:jc w:val="both"/>
        <w:rPr/>
      </w:pPr>
      <w:r>
        <w:rPr/>
        <w:t>отвечать на звонки клиентов немедленно;</w:t>
      </w:r>
    </w:p>
    <w:p>
      <w:pPr>
        <w:pStyle w:val="Normal"/>
        <w:numPr>
          <w:ilvl w:val="0"/>
          <w:numId w:val="6"/>
        </w:numPr>
        <w:tabs>
          <w:tab w:val="clear" w:pos="708"/>
          <w:tab w:val="left" w:pos="720" w:leader="none"/>
        </w:tabs>
        <w:spacing w:before="0" w:after="0"/>
        <w:ind w:left="0" w:firstLine="360"/>
        <w:jc w:val="both"/>
        <w:rPr/>
      </w:pPr>
      <w:r>
        <w:rPr/>
        <w:t>время от времени звонить своим клиентам, чтобы сообщать, в каком состоянии находится их дело;</w:t>
      </w:r>
    </w:p>
    <w:p>
      <w:pPr>
        <w:pStyle w:val="Normal"/>
        <w:numPr>
          <w:ilvl w:val="0"/>
          <w:numId w:val="6"/>
        </w:numPr>
        <w:tabs>
          <w:tab w:val="clear" w:pos="708"/>
          <w:tab w:val="left" w:pos="720" w:leader="none"/>
        </w:tabs>
        <w:spacing w:before="0" w:after="280"/>
        <w:ind w:left="0" w:firstLine="360"/>
        <w:jc w:val="both"/>
        <w:rPr/>
      </w:pPr>
      <w:r>
        <w:rPr/>
        <w:t>если это целесообразно, посетить место работы клиента или место, где ему был причинен ущерб и др.</w:t>
      </w:r>
    </w:p>
    <w:p>
      <w:pPr>
        <w:pStyle w:val="Normal"/>
        <w:ind w:firstLine="360"/>
        <w:jc w:val="both"/>
        <w:rPr>
          <w:lang w:val="uk-UA"/>
        </w:rPr>
      </w:pPr>
      <w:r>
        <w:rPr/>
        <w:br/>
        <w:t xml:space="preserve">Какие бы функции не выполнял юрист, существует множество ситуаций, когда никто его непосредственно не контролирует со стороны. Ни сила правового воздействия, ни влияние коллег, если они не совпали с внутренними личными побуждениями, убежденностью, совестью и страстью, не могут быть гарантом того, что в процессе своей деятельности конкретный юрист не нарушит свой профессиональный долг. Поэтому </w:t>
      </w:r>
      <w:r>
        <w:rPr>
          <w:b/>
          <w:bCs/>
          <w:i/>
          <w:iCs/>
        </w:rPr>
        <w:t>важнейшим элементом нравственного долга является самодисциплина</w:t>
      </w:r>
      <w:r>
        <w:rPr/>
        <w:t xml:space="preserve">. </w:t>
      </w:r>
    </w:p>
    <w:p>
      <w:pPr>
        <w:pStyle w:val="Normal"/>
        <w:ind w:firstLine="360"/>
        <w:jc w:val="both"/>
        <w:rPr>
          <w:lang w:val="uk-UA"/>
        </w:rPr>
      </w:pPr>
      <w:r>
        <w:rPr/>
        <w:br/>
        <w:t>Механизм самодисциплины (самоконтроля) охватывает: убеждения личности, постепенно складывающиеся в процессе общественной жизнедеятельности; чувства; привычки; самооценку человеком своих действий, побуждений, моральных качеств; самовоспитание. Необходима такая высокая ступень развития нравственного отношения к долгу, когда ни один поступок не совершается вопреки самосознанию, а выполнение долга подкрепляется велением совести, когда дисциплина, как главное выражение профессионального долга, становится самодисциплиной.</w:t>
        <w:br/>
        <w:br/>
        <w:t xml:space="preserve">Самодисциплина выступает как внутренняя готовность следовать требованиям закона, присяги и приказам своего руководства, осознаваемая как внутренние побуждения, как необходимость. Самое правильное, что может требовать общество от юриста, - это готовность выполнить профессиональный долг не под давлением (от кого бы оно не исходило), а по совести, добровольно. Поэтому </w:t>
      </w:r>
      <w:r>
        <w:rPr>
          <w:b/>
          <w:bCs/>
        </w:rPr>
        <w:t>самодисциплина</w:t>
      </w:r>
      <w:r>
        <w:rPr>
          <w:b/>
          <w:bCs/>
          <w:i/>
          <w:iCs/>
        </w:rPr>
        <w:t xml:space="preserve"> </w:t>
      </w:r>
      <w:r>
        <w:rPr/>
        <w:t>есть высоконравственное поведение, которое совершается на основе долга и совести.</w:t>
      </w:r>
    </w:p>
    <w:p>
      <w:pPr>
        <w:pStyle w:val="Normal"/>
        <w:ind w:firstLine="360"/>
        <w:jc w:val="both"/>
        <w:rPr>
          <w:lang w:val="uk-UA"/>
        </w:rPr>
      </w:pPr>
      <w:r>
        <w:rPr/>
        <w:br/>
      </w:r>
      <w:r>
        <w:rPr>
          <w:b/>
          <w:bCs/>
          <w:i/>
          <w:iCs/>
        </w:rPr>
        <w:t>Для надлежащего выполнения юристом своего профессионального долга огромное значение имеют такие моральные факторы, как совесть, честь, репутация.</w:t>
      </w:r>
      <w:r>
        <w:rPr/>
        <w:br/>
      </w:r>
    </w:p>
    <w:p>
      <w:pPr>
        <w:pStyle w:val="Normal"/>
        <w:ind w:firstLine="360"/>
        <w:jc w:val="both"/>
        <w:rPr>
          <w:b/>
          <w:b/>
          <w:bCs/>
          <w:i/>
          <w:i/>
          <w:iCs/>
          <w:lang w:val="uk-UA"/>
        </w:rPr>
      </w:pPr>
      <w:r>
        <w:rPr>
          <w:b/>
          <w:bCs/>
        </w:rPr>
        <w:t xml:space="preserve">Совесть </w:t>
      </w:r>
      <w:r>
        <w:rPr/>
        <w:t xml:space="preserve">- это внутреннее осознание нравственного долга и ответственности перед обществом, требующее от личности самоконтроля, строгого выполнения норм личного и служебного поведения, самокритичной оценки собственных поступков. Здесь долг и ответственность перед самим собой неразрывно связаны. </w:t>
        <w:br/>
        <w:br/>
      </w:r>
      <w:r>
        <w:rPr>
          <w:b/>
          <w:bCs/>
          <w:i/>
          <w:iCs/>
        </w:rPr>
        <w:t>Совесть личности вообще и юриста в особенности проявляется в различных формах:</w:t>
      </w:r>
    </w:p>
    <w:p>
      <w:pPr>
        <w:pStyle w:val="Normal"/>
        <w:ind w:firstLine="360"/>
        <w:jc w:val="both"/>
        <w:rPr>
          <w:lang w:val="uk-UA"/>
        </w:rPr>
      </w:pPr>
      <w:r>
        <w:rPr/>
        <w:t>1. нравственного удовлетворения (исполненный долг; помощь человеку, нуждающемуся в ней; защита от посягательств преступника);</w:t>
      </w:r>
    </w:p>
    <w:p>
      <w:pPr>
        <w:pStyle w:val="Normal"/>
        <w:ind w:firstLine="360"/>
        <w:jc w:val="both"/>
        <w:rPr>
          <w:lang w:val="uk-UA"/>
        </w:rPr>
      </w:pPr>
      <w:r>
        <w:rPr/>
        <w:t>2. чувства стыда (при совершении безнравственного поступка, ставшего известным кому-либо; деяний, которые известны только лицу, их осуществившему).</w:t>
        <w:br/>
      </w:r>
      <w:r>
        <w:rPr>
          <w:lang w:val="uk-UA"/>
        </w:rPr>
        <w:t xml:space="preserve">  </w:t>
      </w:r>
      <w:r>
        <w:rPr/>
        <w:br/>
        <w:t xml:space="preserve">Понятия </w:t>
      </w:r>
      <w:r>
        <w:rPr>
          <w:b/>
          <w:bCs/>
        </w:rPr>
        <w:t>чести</w:t>
      </w:r>
      <w:r>
        <w:rPr/>
        <w:t xml:space="preserve"> раскрывает отношение человека к самому себе и отношение к нему со стороны общества. Оно играет такую же роль во взаимоотношениях людей и регулировании личностью своего поведения, что и </w:t>
      </w:r>
      <w:r>
        <w:rPr>
          <w:b/>
          <w:bCs/>
        </w:rPr>
        <w:t>достоинство</w:t>
      </w:r>
      <w:r>
        <w:rPr/>
        <w:t>. В преамбуле Международного пакта о гражданских и политических правах отмечено, что достоинство личности является свойством, присущим всем представителям человеческого рода, из него вытекают все неотъемлемые права и основываются свобода, справедливость и всеобщий мир.</w:t>
      </w:r>
    </w:p>
    <w:p>
      <w:pPr>
        <w:pStyle w:val="Normal"/>
        <w:ind w:firstLine="360"/>
        <w:jc w:val="both"/>
        <w:rPr/>
      </w:pPr>
      <w:r>
        <w:rPr/>
        <w:br/>
        <w:t>Моральная ценность личности в понятии чести связывается с конкретным положением человека, родом его деятельности и моральными заслугами, которые за ним признаются. В отличие от понятия достоинства личности, основывающегося на принципе равенства всех людей в моральном и правовом отношении, понятие чести, наоборот, дифференцированно оценивает людей. Такая оценка находит отражение в репутации. Соответственно честь требует от человека, чтобы он поддерживал ту репутацию, которой обладает сам или коллектив, в котором работает.</w:t>
        <w:br/>
        <w:br/>
      </w:r>
      <w:r>
        <w:rPr>
          <w:b/>
          <w:bCs/>
          <w:i/>
          <w:iCs/>
        </w:rPr>
        <w:t>Честь юриста, т.е. профессиональная честь - это движущая сила всех нравственных поступков, которые проявляются при выполнении профессионального долга.</w:t>
      </w:r>
      <w:r>
        <w:rPr/>
        <w:br/>
        <w:br/>
        <w:t xml:space="preserve">Честь следователя, адвоката, судьи, нотариуса и других неотделима от чести коллектива, в котором они работают. Поэтому они не могут позволить себе совершить поступок, который бы позорил своих товарищей по работе. Честь коллектива - это честь конкретного юриста. </w:t>
        <w:br/>
        <w:br/>
      </w:r>
      <w:r>
        <w:rPr>
          <w:b/>
          <w:bCs/>
          <w:i/>
          <w:iCs/>
        </w:rPr>
        <w:t>Понятие профессиональной чести юриста тесно связано с понятием</w:t>
      </w:r>
      <w:r>
        <w:rPr/>
        <w:t xml:space="preserve"> </w:t>
      </w:r>
      <w:r>
        <w:rPr>
          <w:b/>
          <w:bCs/>
          <w:i/>
          <w:iCs/>
        </w:rPr>
        <w:t>честолюбия</w:t>
      </w:r>
      <w:r>
        <w:rPr>
          <w:b/>
          <w:bCs/>
        </w:rPr>
        <w:t>.</w:t>
      </w:r>
      <w:r>
        <w:rPr/>
        <w:t xml:space="preserve"> Здоровое честолюбие должно быть у любого юриста, ибо оно определяет стремление занять в иерархической служебной пирамиде то место, которое соответствовало бы способностям, затратам труда. Правильно понимаемое честолюбие не вредит общему делу, а наоборот, придает дополнительные силы для его выполнения. Здоровое честолюбие юриста проявляется как мотив действий, которые совершаются ради достижения человеком первенства, главенства, приобретения влияния и веса, а также с целью заслужить официальное признание и связанные с ним почести и награды.</w:t>
      </w:r>
    </w:p>
    <w:p>
      <w:pPr>
        <w:pStyle w:val="Normal"/>
        <w:ind w:firstLine="360"/>
        <w:jc w:val="both"/>
        <w:rPr>
          <w:lang w:val="uk-UA"/>
        </w:rPr>
      </w:pPr>
      <w:r>
        <w:rPr/>
        <w:br/>
      </w:r>
      <w:r>
        <w:rPr>
          <w:b/>
          <w:bCs/>
          <w:i/>
          <w:iCs/>
        </w:rPr>
        <w:t>Здоровое честолюбие необходимо отожествлять с понятием профессиональной карьеры</w:t>
      </w:r>
      <w:r>
        <w:rPr/>
        <w:t>. К сожалению, данный термин скомпрометирован понятием "карьерист". Однако законодательство и юридическая практика нуждаются в нем.</w:t>
        <w:br/>
        <w:br/>
      </w:r>
      <w:r>
        <w:rPr>
          <w:b/>
          <w:bCs/>
        </w:rPr>
        <w:t>Профессиональная карьера</w:t>
      </w:r>
      <w:r>
        <w:rPr/>
        <w:t xml:space="preserve"> - это продвижение по службе, определяемое качеством выполнения работы, занимаемой должностью, стажем и другими достоинствами личности.</w:t>
        <w:br/>
        <w:br/>
        <w:t>Каждый вид юридической деятельности имеет специфику: группа взаимосвязанных (по вертикали и горизонтали) должностей образует определенную карьеру. Законодательство четко регламентирует порядок продвижения по служебной лестнице. Так, порядок установления и присвоения классных чинов работникам прокуратуры определяется Положением о классный чинах работников органов прокуратуры, в соответствии с которым присвоение классного чина производится, как правило, в последовательном порядке с учетом деловых и личных качеств работника в соответствий с занимаемой должностью и стажем работы. Этот акт предусматривает, что в случае грубых нарушений служебного долга работником прокуратуры либо недостойного поведения он может быть понижен в чине.</w:t>
        <w:br/>
        <w:br/>
        <w:t>Профессиональная карьера в органах внутренних дел связана с продвижением по службе и присвоением очередных специальных званий начальствующего состава органов внутренних дел.</w:t>
        <w:br/>
        <w:br/>
      </w:r>
      <w:r>
        <w:rPr>
          <w:b/>
          <w:bCs/>
          <w:i/>
          <w:iCs/>
        </w:rPr>
        <w:t>Противоположностью здоровому честолюбию является</w:t>
      </w:r>
      <w:r>
        <w:rPr/>
        <w:t xml:space="preserve"> </w:t>
      </w:r>
      <w:r>
        <w:rPr>
          <w:b/>
          <w:bCs/>
          <w:i/>
          <w:iCs/>
        </w:rPr>
        <w:t>карьеризм</w:t>
      </w:r>
      <w:r>
        <w:rPr>
          <w:b/>
          <w:bCs/>
        </w:rPr>
        <w:t>,</w:t>
      </w:r>
      <w:r>
        <w:rPr/>
        <w:t xml:space="preserve"> который выступает как отрицательное моральное качество, характеризующее личность человека и его поведение. Карьерист готов выполнять предъявляемые к нему требования лишь постольку, поскольку это способствует улучшению его личного положения, продвижению по службе. Для него жизненным принципом является не служение общему делу, а внешняя демонстрация своей приверженности указаниям высших официальных инстанций, чтобы его "заметили". Самым негативным является то, что карьерист в своем стремлении занять важную должность безразличен к судьбам людей. Поэтому юрист, обладающий большими государственно-властными полномочиями, продвигаясь по служебною лестнице должен помнить, что нельзя использовать грязных средств для достижения своекорыстных целей. У юриста всегда должны быть "чистые руки".</w:t>
      </w:r>
    </w:p>
    <w:p>
      <w:pPr>
        <w:pStyle w:val="Normal"/>
        <w:ind w:firstLine="360"/>
        <w:rPr>
          <w:lang w:val="uk-UA"/>
        </w:rPr>
      </w:pPr>
      <w:r>
        <w:rPr>
          <w:lang w:val="uk-UA"/>
        </w:rPr>
      </w:r>
    </w:p>
    <w:p>
      <w:pPr>
        <w:pStyle w:val="Normal"/>
        <w:ind w:firstLine="360"/>
        <w:rPr>
          <w:b/>
          <w:b/>
          <w:bCs/>
          <w:lang w:val="uk-UA"/>
        </w:rPr>
      </w:pPr>
      <w:r>
        <w:rPr>
          <w:b/>
          <w:bCs/>
        </w:rPr>
        <w:t>Профессиональная тайна юриста</w:t>
      </w:r>
      <w:r>
        <w:rPr>
          <w:b/>
          <w:bCs/>
          <w:lang w:val="uk-UA"/>
        </w:rPr>
        <w:t>.</w:t>
      </w:r>
    </w:p>
    <w:p>
      <w:pPr>
        <w:pStyle w:val="Normal"/>
        <w:ind w:firstLine="360"/>
        <w:jc w:val="both"/>
        <w:rPr>
          <w:lang w:val="uk-UA"/>
        </w:rPr>
      </w:pPr>
      <w:r>
        <w:rPr/>
        <w:t>Важнейшей составляющей понятия профессионального долга является сохранение профессиональной тайны. Требование сохранения тайны распространяется на всех юристов, независимо от их специализации.</w:t>
      </w:r>
    </w:p>
    <w:p>
      <w:pPr>
        <w:pStyle w:val="Normal"/>
        <w:ind w:firstLine="360"/>
        <w:jc w:val="both"/>
        <w:rPr>
          <w:lang w:val="uk-UA"/>
        </w:rPr>
      </w:pPr>
      <w:r>
        <w:rPr>
          <w:b/>
          <w:bCs/>
        </w:rPr>
        <w:t>Тайна или конфиденциальность</w:t>
      </w:r>
      <w:r>
        <w:rPr/>
        <w:t xml:space="preserve"> (лат. конфиденция - доверие, доверительный, секретный, который не подлежит разглашению) является условием успешного осуществления профессиональной деятельности юриста-практика.</w:t>
      </w:r>
    </w:p>
    <w:p>
      <w:pPr>
        <w:pStyle w:val="Normal"/>
        <w:ind w:firstLine="360"/>
        <w:jc w:val="both"/>
        <w:rPr>
          <w:b/>
          <w:b/>
          <w:bCs/>
          <w:i/>
          <w:i/>
          <w:iCs/>
          <w:lang w:val="uk-UA"/>
        </w:rPr>
      </w:pPr>
      <w:r>
        <w:rPr>
          <w:b/>
          <w:bCs/>
          <w:i/>
          <w:iCs/>
          <w:lang w:val="uk-UA"/>
        </w:rPr>
      </w:r>
    </w:p>
    <w:p>
      <w:pPr>
        <w:pStyle w:val="Normal"/>
        <w:ind w:firstLine="357"/>
        <w:jc w:val="both"/>
        <w:rPr>
          <w:lang w:val="uk-UA"/>
        </w:rPr>
      </w:pPr>
      <w:r>
        <w:rPr>
          <w:b/>
          <w:bCs/>
          <w:i/>
          <w:iCs/>
        </w:rPr>
        <w:t>Умение владеть профессиональной тайной - одно из главных этических требований.</w:t>
      </w:r>
      <w:r>
        <w:rPr/>
        <w:t xml:space="preserve"> Юрист в своей служебной деятельности должен придерживаться в этих вопросах двух основных принципов:</w:t>
      </w:r>
    </w:p>
    <w:p>
      <w:pPr>
        <w:pStyle w:val="Normal"/>
        <w:ind w:firstLine="357"/>
        <w:jc w:val="both"/>
        <w:rPr/>
      </w:pPr>
      <w:r>
        <w:rPr/>
        <w:t>1. неразглашение служебной тайны гражданам;</w:t>
      </w:r>
    </w:p>
    <w:p>
      <w:pPr>
        <w:pStyle w:val="Normal"/>
        <w:numPr>
          <w:ilvl w:val="0"/>
          <w:numId w:val="7"/>
        </w:numPr>
        <w:tabs>
          <w:tab w:val="clear" w:pos="708"/>
          <w:tab w:val="left" w:pos="720" w:leader="none"/>
        </w:tabs>
        <w:ind w:left="0" w:firstLine="357"/>
        <w:jc w:val="both"/>
        <w:rPr/>
      </w:pPr>
      <w:r>
        <w:rPr/>
        <w:t>неразглашение служебной тайны коллегам, которые не имеют непосредственного отношения к рассматриваемое делу.</w:t>
      </w:r>
    </w:p>
    <w:p>
      <w:pPr>
        <w:pStyle w:val="Normal"/>
        <w:ind w:firstLine="360"/>
        <w:jc w:val="both"/>
        <w:rPr/>
      </w:pPr>
      <w:r>
        <w:rPr/>
        <w:br/>
        <w:t>Это правило является общим для юристов всех стран, особенно адвокатов. Так, в Канаде установлены правила для юристов о конфиденциальности информации, одно из которых звучит так: "Юрист обязан соблюдать полную конфиденциальность всей информации, касающейся бизнеса и дел клиента, полученную в процессе профессиональных отношений с ним, и не разглашать такую информацию до тех пор, пока не будет прямо или косвенно уполномочен на то клиентом, либо пока не должен будет это сделать согласно требованию закона".</w:t>
        <w:br/>
        <w:br/>
        <w:t>Юрист сохраняет право секретности по отношению к каждому клиенту без исключения, независимо от того, постоянный он или случайный. Это правило действует и в том случае, если юрист не продолжает вести дело клиента из-за возникших с ним разногласий. Если юрист занят литературным трудом (написанием мемуаров и др.), он обязан избегать разглашения конфиденциальной информации. Юристу целесообразно избегать неосмотрительных бесед с супругой и семьей о делах клиента и пресекать любые разговоры на эту тему даже в том случае, если клиент не назван. Это правило может не относится к фактам, которые публично известны, и все же юристу не следует участвовать в обсуждении этих фактов.</w:t>
        <w:br/>
        <w:br/>
        <w:t>Вместе с тем некоторое разглашение может быть необходимо - при подаче возражения по иску в процессе по делу клиента. Кроме того, если клиент не уполномочит иначе, юрист может разгласить информацию партнерам по фирме и неюридическому персоналу (секретари и др.). Однако это накладывает на юриста обязанность предупредить дальнейшее разглашение информации.</w:t>
        <w:br/>
        <w:br/>
        <w:t xml:space="preserve">Возможно </w:t>
      </w:r>
      <w:r>
        <w:rPr>
          <w:b/>
          <w:bCs/>
          <w:i/>
          <w:iCs/>
        </w:rPr>
        <w:t>санкционированное разглашение информации</w:t>
      </w:r>
      <w:r>
        <w:rPr/>
        <w:t xml:space="preserve"> в случаях:</w:t>
      </w:r>
    </w:p>
    <w:p>
      <w:pPr>
        <w:pStyle w:val="Normal"/>
        <w:numPr>
          <w:ilvl w:val="0"/>
          <w:numId w:val="4"/>
        </w:numPr>
        <w:tabs>
          <w:tab w:val="clear" w:pos="708"/>
          <w:tab w:val="left" w:pos="720" w:leader="none"/>
        </w:tabs>
        <w:spacing w:before="0" w:after="0"/>
        <w:ind w:left="0" w:firstLine="360"/>
        <w:jc w:val="both"/>
        <w:rPr/>
      </w:pPr>
      <w:r>
        <w:rPr/>
        <w:t>когда разглашение требуется по закону или в соответствии с судебным порядком, но при этом юрист должен быть внимателен, чтобы не разгласить информации более, чем требуется;</w:t>
      </w:r>
    </w:p>
    <w:p>
      <w:pPr>
        <w:pStyle w:val="Normal"/>
        <w:numPr>
          <w:ilvl w:val="0"/>
          <w:numId w:val="4"/>
        </w:numPr>
        <w:tabs>
          <w:tab w:val="clear" w:pos="708"/>
          <w:tab w:val="left" w:pos="720" w:leader="none"/>
        </w:tabs>
        <w:spacing w:before="0" w:after="0"/>
        <w:ind w:left="0" w:firstLine="360"/>
        <w:jc w:val="both"/>
        <w:rPr/>
      </w:pPr>
      <w:r>
        <w:rPr/>
        <w:t>когда разглашение информации необходимо для предупреждения преступления, и юрист имеет обоснованные причины считать, что, вероятно, будет совершено преступление;</w:t>
      </w:r>
    </w:p>
    <w:p>
      <w:pPr>
        <w:pStyle w:val="Normal"/>
        <w:numPr>
          <w:ilvl w:val="0"/>
          <w:numId w:val="4"/>
        </w:numPr>
        <w:tabs>
          <w:tab w:val="clear" w:pos="708"/>
          <w:tab w:val="left" w:pos="720" w:leader="none"/>
        </w:tabs>
        <w:spacing w:before="0" w:after="280"/>
        <w:ind w:left="0" w:firstLine="360"/>
        <w:jc w:val="both"/>
        <w:rPr/>
      </w:pPr>
      <w:r>
        <w:rPr/>
        <w:t xml:space="preserve">когда разглашение может быть оправдано защитой юриста или его коллег от любого обвинения в их противозаконном действии или неправомерном поведении или в получении взятки, - но только до той степени, насколько это необходимо. </w:t>
      </w:r>
    </w:p>
    <w:p>
      <w:pPr>
        <w:pStyle w:val="Normal"/>
        <w:ind w:firstLine="360"/>
        <w:jc w:val="both"/>
        <w:rPr/>
      </w:pPr>
      <w:r>
        <w:rPr/>
        <w:br/>
        <w:t xml:space="preserve">В соответствии с Конституции право на невмешательство в личную и семейную жизнь, ее конфиденциальность гарантируется конституционными нормами. </w:t>
      </w:r>
    </w:p>
    <w:p>
      <w:pPr>
        <w:pStyle w:val="Normal"/>
        <w:ind w:firstLine="360"/>
        <w:jc w:val="both"/>
        <w:rPr/>
      </w:pPr>
      <w:r>
        <w:rPr/>
        <w:t xml:space="preserve">Не допускается собирание, хранение, использование и распространение конфиденциальной информации о лице без его согласия. Исключения составляют случаи, предусмотренные законом, когда это необходимо в интересах национальной безопасности, экономического благосостояния и прав человека. </w:t>
      </w:r>
    </w:p>
    <w:p>
      <w:pPr>
        <w:pStyle w:val="Normal"/>
        <w:ind w:firstLine="360"/>
        <w:jc w:val="both"/>
        <w:rPr/>
      </w:pPr>
      <w:r>
        <w:rPr/>
        <w:t xml:space="preserve">Каждый гражданин имеет право знакомиться в органах государственной власти, органах местного самоуправления, учреждениях и организациях со сведениями о себе. Кроме случаев, когда такие сведения являются государственной или иной защищенной законом тайной. </w:t>
      </w:r>
    </w:p>
    <w:p>
      <w:pPr>
        <w:pStyle w:val="Normal"/>
        <w:ind w:firstLine="360"/>
        <w:jc w:val="both"/>
        <w:rPr/>
      </w:pPr>
      <w:r>
        <w:rPr/>
        <w:t xml:space="preserve">Каждому гарантируется судебная защита права опровергнуть недостоверную информацию о себе и членов своей семьи и права требовать изъятия любой информации. Каждому гарантируется право на возмещение материального и морального вреда, причиненного собиранием, хранением, использованием и распространением недостоверной информации о лице и членов своей семьи. </w:t>
      </w:r>
    </w:p>
    <w:p>
      <w:pPr>
        <w:pStyle w:val="Normal"/>
        <w:ind w:firstLine="360"/>
        <w:jc w:val="both"/>
        <w:rPr/>
      </w:pPr>
      <w:r>
        <w:rPr>
          <w:u w:val="single"/>
        </w:rPr>
        <w:t>Информация о личности</w:t>
      </w:r>
      <w:r>
        <w:rPr/>
        <w:t xml:space="preserve"> - это совокупность документированных или публично провозглашенных сведений о лице, основными из которых являются: национальность, образование, семейное положение, религиозность, состояние здоровья, адрес, дата и место рождения.</w:t>
      </w:r>
    </w:p>
    <w:p>
      <w:pPr>
        <w:pStyle w:val="Normal"/>
        <w:ind w:firstLine="357"/>
        <w:jc w:val="both"/>
        <w:rPr/>
      </w:pPr>
      <w:r>
        <w:rPr/>
        <w:br/>
        <w:t>Провозглашенное в Конституции право гражданина на неприкосновенность, а также на тайну его личной и семейной жизни ("неприкосновенность" и "тайна" - два понятия, характеризующие природу института частной жизни), делает необходимым закрепление понятия "профессиональная тайна". Носителем профессиональной тайны является специалист, к которому гражданин обращается за помощью. В современном законодательстве отсутствует четкое общее понятие профессиональной тайны, закреплены лишь отдельные ее виды:</w:t>
      </w:r>
    </w:p>
    <w:p>
      <w:pPr>
        <w:pStyle w:val="Normal"/>
        <w:numPr>
          <w:ilvl w:val="0"/>
          <w:numId w:val="5"/>
        </w:numPr>
        <w:tabs>
          <w:tab w:val="clear" w:pos="708"/>
          <w:tab w:val="left" w:pos="720" w:leader="none"/>
        </w:tabs>
        <w:ind w:left="0" w:firstLine="357"/>
        <w:jc w:val="both"/>
        <w:rPr/>
      </w:pPr>
      <w:r>
        <w:rPr/>
        <w:t>тайна усыновления;</w:t>
      </w:r>
    </w:p>
    <w:p>
      <w:pPr>
        <w:pStyle w:val="Normal"/>
        <w:numPr>
          <w:ilvl w:val="0"/>
          <w:numId w:val="5"/>
        </w:numPr>
        <w:tabs>
          <w:tab w:val="clear" w:pos="708"/>
          <w:tab w:val="left" w:pos="720" w:leader="none"/>
        </w:tabs>
        <w:ind w:left="0" w:firstLine="357"/>
        <w:jc w:val="both"/>
        <w:rPr/>
      </w:pPr>
      <w:r>
        <w:rPr/>
        <w:t>врачебная (медицинская) тайна;</w:t>
      </w:r>
    </w:p>
    <w:p>
      <w:pPr>
        <w:pStyle w:val="Normal"/>
        <w:numPr>
          <w:ilvl w:val="0"/>
          <w:numId w:val="5"/>
        </w:numPr>
        <w:tabs>
          <w:tab w:val="clear" w:pos="708"/>
          <w:tab w:val="left" w:pos="720" w:leader="none"/>
        </w:tabs>
        <w:ind w:left="0" w:firstLine="357"/>
        <w:jc w:val="both"/>
        <w:rPr/>
      </w:pPr>
      <w:r>
        <w:rPr/>
        <w:t>коммерческая и служебная тайна;</w:t>
      </w:r>
    </w:p>
    <w:p>
      <w:pPr>
        <w:pStyle w:val="Normal"/>
        <w:numPr>
          <w:ilvl w:val="0"/>
          <w:numId w:val="5"/>
        </w:numPr>
        <w:tabs>
          <w:tab w:val="clear" w:pos="708"/>
          <w:tab w:val="left" w:pos="720" w:leader="none"/>
        </w:tabs>
        <w:ind w:left="0" w:firstLine="357"/>
        <w:jc w:val="both"/>
        <w:rPr/>
      </w:pPr>
      <w:r>
        <w:rPr/>
        <w:t>банковская тайна;</w:t>
      </w:r>
    </w:p>
    <w:p>
      <w:pPr>
        <w:pStyle w:val="Normal"/>
        <w:numPr>
          <w:ilvl w:val="0"/>
          <w:numId w:val="5"/>
        </w:numPr>
        <w:tabs>
          <w:tab w:val="clear" w:pos="708"/>
          <w:tab w:val="left" w:pos="720" w:leader="none"/>
        </w:tabs>
        <w:ind w:left="0" w:firstLine="357"/>
        <w:jc w:val="both"/>
        <w:rPr/>
      </w:pPr>
      <w:r>
        <w:rPr/>
        <w:t>тайна следствия и дознания;</w:t>
      </w:r>
    </w:p>
    <w:p>
      <w:pPr>
        <w:pStyle w:val="Normal"/>
        <w:numPr>
          <w:ilvl w:val="0"/>
          <w:numId w:val="5"/>
        </w:numPr>
        <w:tabs>
          <w:tab w:val="clear" w:pos="708"/>
          <w:tab w:val="left" w:pos="720" w:leader="none"/>
        </w:tabs>
        <w:ind w:left="0" w:firstLine="357"/>
        <w:jc w:val="both"/>
        <w:rPr/>
      </w:pPr>
      <w:r>
        <w:rPr/>
        <w:t>сведения о мерах безопасности работников судебных, правоохранительных и контролирующих органов, участников уголовного процесса и военнослужащих внутренних войск МВД;</w:t>
      </w:r>
    </w:p>
    <w:p>
      <w:pPr>
        <w:pStyle w:val="Normal"/>
        <w:ind w:firstLine="357"/>
        <w:jc w:val="both"/>
        <w:rPr/>
      </w:pPr>
      <w:r>
        <w:rPr/>
        <w:t>7. адвокатская и нотариальная тайна.</w:t>
      </w:r>
    </w:p>
    <w:p>
      <w:pPr>
        <w:pStyle w:val="Normal"/>
        <w:ind w:firstLine="357"/>
        <w:jc w:val="both"/>
        <w:rPr/>
      </w:pPr>
      <w:r>
        <w:rPr/>
        <w:br/>
      </w:r>
      <w:r>
        <w:rPr>
          <w:b/>
          <w:bCs/>
        </w:rPr>
        <w:t>Сохранение адвокатской тайны</w:t>
      </w:r>
      <w:r>
        <w:rPr/>
        <w:t xml:space="preserve"> устанавливается для нормального отправления правосудия и ограждения доверительности отношений между адвокатом и его клиентом. Адвокату, помощнику адвоката, должностным лицам адвокатуры запрещается разглашать сведения, составляющие предмет адвокатской тайны, и использовать их в своих интересах или в интересах третьих лиц.</w:t>
      </w:r>
    </w:p>
    <w:p>
      <w:pPr>
        <w:pStyle w:val="Normal"/>
        <w:ind w:firstLine="357"/>
        <w:jc w:val="both"/>
        <w:rPr/>
      </w:pPr>
      <w:r>
        <w:rPr/>
        <w:t>Предметом адвокатской тайны являются вопросы, по которым граждане или юридическое лицо обращались к адвокату, существо консультаций, советов, разъяснений и другие сведения, полученные адвокатом при осуществлении своих профессиональных обязанностей. Данные предварительного следствия, ставшие известными адвокату в связи с исполнением им своих профессиональных обязанностей, могут быть разглашены только с разрешения следователя или прокурора.</w:t>
        <w:br/>
        <w:br/>
      </w:r>
      <w:r>
        <w:rPr>
          <w:b/>
          <w:bCs/>
        </w:rPr>
        <w:t>Обязанность нотариуса сохранять тайну</w:t>
      </w:r>
      <w:r>
        <w:rPr/>
        <w:t xml:space="preserve"> о сведениях, полученных им в связи с производством нотариальных действий. Обязанность сохранять тайну совершенных нотариальных действий означает, что никто не вправе получать о них сведения. Сведения о совершенных нотариальных действиях и документы выдаются только гражданам и юридическим лицам, по поручению которых совершались нотариальные действия. Это одна из гарантий защиты прав граждан и юридических лиц.</w:t>
        <w:br/>
        <w:br/>
        <w:t xml:space="preserve">В Законе конкретно перечислены </w:t>
      </w:r>
      <w:r>
        <w:rPr>
          <w:b/>
          <w:bCs/>
          <w:i/>
          <w:iCs/>
        </w:rPr>
        <w:t>учреждения и организации, которые в исключительных случаях могут получить сведения о нотариальных действиях и документы:</w:t>
      </w:r>
      <w:r>
        <w:rPr/>
        <w:br/>
        <w:t>1. суд, арбитражный суд, прокуратура, органы дознания и следствия в связи с уголовными</w:t>
      </w:r>
      <w:r>
        <w:rPr>
          <w:i/>
          <w:iCs/>
        </w:rPr>
        <w:t>,</w:t>
      </w:r>
      <w:r>
        <w:rPr/>
        <w:t xml:space="preserve"> гражданскими и хозяйственными делами, для чего составляют письменное требование в нотариальную контору.</w:t>
      </w:r>
    </w:p>
    <w:p>
      <w:pPr>
        <w:pStyle w:val="Normal"/>
        <w:jc w:val="both"/>
        <w:rPr/>
      </w:pPr>
      <w:r>
        <w:rPr/>
        <w:t>2. государственная налоговая администрация - справки, документы и их копии, необходимые для определения правильности государственного таможенного сбора и целей налогообложения, для чего составляется письменное требование в нотариальную контору.</w:t>
        <w:br/>
        <w:br/>
        <w:t xml:space="preserve">О необходимости </w:t>
      </w:r>
      <w:r>
        <w:rPr>
          <w:b/>
          <w:bCs/>
        </w:rPr>
        <w:t xml:space="preserve">соблюдения профессиональной тайны судьями </w:t>
      </w:r>
      <w:r>
        <w:rPr/>
        <w:t>подчеркивается, что судьи обязаны не разглашать сведения, составляющие государственную, военную, служебную, коммерческую и банковскую тайну, тайну совещательной комнаты, сведения о личной жизни граждан иные сведения, о которых они узнали при рассмотрении дела в судебном заседании, для обеспечения неразглашения которых было принято решение в закрытом судебном заседании.</w:t>
        <w:br/>
        <w:br/>
      </w:r>
      <w:r>
        <w:rPr>
          <w:b/>
          <w:bCs/>
        </w:rPr>
        <w:t>Работники МГБ</w:t>
      </w:r>
      <w:r>
        <w:rPr/>
        <w:t xml:space="preserve"> не имеют право разглашать:</w:t>
      </w:r>
    </w:p>
    <w:p>
      <w:pPr>
        <w:pStyle w:val="Normal"/>
        <w:jc w:val="both"/>
        <w:rPr/>
      </w:pPr>
      <w:r>
        <w:rPr/>
        <w:t>-сведения, составляющие государственную, военную, служебную и коммерческую тайну;</w:t>
        <w:br/>
        <w:t>-информацию конфиденциального характера, разглашение которой может нанести вред национальной безопасности, чести и достоинству личности или нарушить ее законные права, кроме случаев, предусмотренных законодательством в интересах правосудия.</w:t>
        <w:br/>
        <w:br/>
        <w:t xml:space="preserve">Напр., </w:t>
      </w:r>
      <w:r>
        <w:rPr>
          <w:b/>
          <w:bCs/>
        </w:rPr>
        <w:t>следователь</w:t>
      </w:r>
      <w:r>
        <w:rPr/>
        <w:t xml:space="preserve"> должен принять меры к неразглашению выявленных в ходе осмотра обстоятельств, относящихся к интимной жизни граждан. Он обязан сохранять в тайне сведения, относящиеся к личной и интимной жизни граждан, ставшие ему известными в ходе производства осмотра. Осуществляя обыск, следователь не должен демонстрировать понятым предметы и документы, относящиеся к интимной жизни граждан, если они не имеют отношения к делу. Недопустимо оглашение переписки и иных документов личного характера, не относящихся к делу.</w:t>
      </w:r>
    </w:p>
    <w:p>
      <w:pPr>
        <w:pStyle w:val="Normal"/>
        <w:jc w:val="both"/>
        <w:rPr/>
      </w:pPr>
      <w:r>
        <w:rPr/>
        <w:br/>
        <w:t>Разумеется, материалы уголовного дела должны содержать все данные, которые всесторонне и полно характеризуют обвиняемого как личность: его отношение к труду, черты характера, состояние здоровья, семейное положение, поведение в обществе и семье и др. Такие данные устанавливают во время проведения следственных действий. В то же время уголовно-процессуальное законодательство содержит определенные гарантии невмешательства в личную и семейную жизнь, в частности:</w:t>
      </w:r>
    </w:p>
    <w:p>
      <w:pPr>
        <w:pStyle w:val="Normal"/>
        <w:numPr>
          <w:ilvl w:val="0"/>
          <w:numId w:val="1"/>
        </w:numPr>
        <w:tabs>
          <w:tab w:val="clear" w:pos="708"/>
          <w:tab w:val="left" w:pos="720" w:leader="none"/>
        </w:tabs>
        <w:spacing w:before="0" w:after="0"/>
        <w:ind w:left="0" w:firstLine="360"/>
        <w:jc w:val="both"/>
        <w:rPr/>
      </w:pPr>
      <w:r>
        <w:rPr/>
        <w:t>в уголовных делах допускается закрытый судебный процесс с целью предотвращения разглашению сведений об интимных сторонах жизни лиц, принимающих участие в деле;</w:t>
      </w:r>
    </w:p>
    <w:p>
      <w:pPr>
        <w:pStyle w:val="Normal"/>
        <w:numPr>
          <w:ilvl w:val="0"/>
          <w:numId w:val="1"/>
        </w:numPr>
        <w:tabs>
          <w:tab w:val="clear" w:pos="708"/>
          <w:tab w:val="left" w:pos="720" w:leader="none"/>
        </w:tabs>
        <w:spacing w:before="0" w:after="0"/>
        <w:ind w:left="0" w:firstLine="360"/>
        <w:jc w:val="both"/>
        <w:rPr/>
      </w:pPr>
      <w:r>
        <w:rPr/>
        <w:t>дела о причинении на почве неприязненных отношений умышленного легкого телесного повреждения, умышленное нанесение удара, побоев, совершение иных насильственных действий, которые нанесли физическую боль, об обиде, изнасиловании и клевете без квалифицирующих признаков, о самоуправстве, которым нанесено вред правам и интересам гражданина, возбуждаются не иначе как по жалобе потерпевшего;</w:t>
      </w:r>
    </w:p>
    <w:p>
      <w:pPr>
        <w:pStyle w:val="Normal"/>
        <w:numPr>
          <w:ilvl w:val="0"/>
          <w:numId w:val="1"/>
        </w:numPr>
        <w:tabs>
          <w:tab w:val="clear" w:pos="708"/>
          <w:tab w:val="left" w:pos="720" w:leader="none"/>
        </w:tabs>
        <w:spacing w:before="0" w:after="0"/>
        <w:ind w:left="0" w:firstLine="360"/>
        <w:jc w:val="both"/>
        <w:rPr/>
      </w:pPr>
      <w:r>
        <w:rPr/>
        <w:t>во время обыска следователь должен употреблять меры для того, чтобы не были провозглашены выясненные при этом обстоятельства личной жизни обыскиваемого и других лиц, которые проживают или временно находятся в этом помещении;</w:t>
      </w:r>
    </w:p>
    <w:p>
      <w:pPr>
        <w:pStyle w:val="Normal"/>
        <w:numPr>
          <w:ilvl w:val="0"/>
          <w:numId w:val="1"/>
        </w:numPr>
        <w:tabs>
          <w:tab w:val="clear" w:pos="708"/>
          <w:tab w:val="left" w:pos="720" w:leader="none"/>
        </w:tabs>
        <w:spacing w:before="0" w:after="0"/>
        <w:ind w:left="0" w:firstLine="360"/>
        <w:jc w:val="both"/>
        <w:rPr/>
      </w:pPr>
      <w:r>
        <w:rPr/>
        <w:t>подозреваемый должен быть уведомлен, в совершении какого преступления он подозревается, обвиняемому разъясняется суть предъявленного обвинения;</w:t>
      </w:r>
    </w:p>
    <w:p>
      <w:pPr>
        <w:pStyle w:val="Normal"/>
        <w:numPr>
          <w:ilvl w:val="0"/>
          <w:numId w:val="1"/>
        </w:numPr>
        <w:tabs>
          <w:tab w:val="clear" w:pos="708"/>
          <w:tab w:val="left" w:pos="720" w:leader="none"/>
        </w:tabs>
        <w:spacing w:before="0" w:after="0"/>
        <w:ind w:left="0" w:firstLine="360"/>
        <w:jc w:val="both"/>
        <w:rPr/>
      </w:pPr>
      <w:r>
        <w:rPr/>
        <w:t>члены семьи и близкие родственники подозреваемого, обвиняемого и подсудимого вправе не давать показания или пояснения в деле;</w:t>
      </w:r>
    </w:p>
    <w:p>
      <w:pPr>
        <w:pStyle w:val="Normal"/>
        <w:numPr>
          <w:ilvl w:val="0"/>
          <w:numId w:val="1"/>
        </w:numPr>
        <w:tabs>
          <w:tab w:val="clear" w:pos="708"/>
          <w:tab w:val="left" w:pos="720" w:leader="none"/>
        </w:tabs>
        <w:spacing w:before="0" w:after="280"/>
        <w:ind w:left="0" w:firstLine="360"/>
        <w:jc w:val="both"/>
        <w:rPr/>
      </w:pPr>
      <w:r>
        <w:rPr/>
        <w:t>с материалами уголовного дела после окончания предварительного следствия закон разрешает знакомить лишь ограниченное число лиц: обвиняемого и его защитника (а в делах несовершеннолетних - также законного представителя), потерпевшего и гражданского истца или его представителей. Только с отдельными материалами уголовного дела могут быть ознакомлены эксперт, специалист, переводчик, понятой, свидетель или потерпевший, гражданский ответчик или его представитель.</w:t>
      </w:r>
    </w:p>
    <w:p>
      <w:pPr>
        <w:pStyle w:val="Normal"/>
        <w:ind w:firstLine="360"/>
        <w:jc w:val="both"/>
        <w:rPr/>
      </w:pPr>
      <w:r>
        <w:rPr/>
        <w:t>Здесь уместно обратить внимание на ст.4 "Кодекса поведения должностных лиц по поддержанию правопорядка", принятого Генеральной Ассамблеей ООН 17.12.1979 года. Кодекс является моделью для использования в рамках национального законодательства и практики системы принципов, подлежащих соблюдению должностными лицами по поддержанию правопорядка. Среди свода принципов, которые обязаны соблюдать должностные лица по поддержанию правопорядка, назван принцип сохранения профессиональной тайны: "Сведения конфиденциального характера, получаемые должностными лицами по поддержанию правопорядка, сохраняются в тайне, если исполнение обязанностей или требование правосудия не требует иного".</w:t>
        <w:br/>
        <w:br/>
        <w:t>Сохранение профессиональной тайны определяет надлежащее выполнение профессионального долга.</w:t>
      </w:r>
    </w:p>
    <w:p>
      <w:pPr>
        <w:pStyle w:val="Normal"/>
        <w:ind w:firstLine="360"/>
        <w:jc w:val="both"/>
        <w:rPr>
          <w:b/>
          <w:b/>
          <w:bCs/>
        </w:rPr>
      </w:pPr>
      <w:r>
        <w:rPr/>
        <w:br/>
      </w:r>
      <w:r>
        <w:rPr>
          <w:lang w:val="ru-RU"/>
        </w:rPr>
        <w:t>3</w:t>
      </w:r>
      <w:r>
        <w:rPr>
          <w:b/>
          <w:bCs/>
        </w:rPr>
        <w:t>. Моральная деформация юриста: ее причины. Моральная ответственность</w:t>
      </w:r>
    </w:p>
    <w:p>
      <w:pPr>
        <w:pStyle w:val="Normal"/>
        <w:ind w:firstLine="360"/>
        <w:jc w:val="both"/>
        <w:rPr>
          <w:b/>
          <w:b/>
          <w:bCs/>
          <w:i/>
          <w:i/>
          <w:iCs/>
        </w:rPr>
      </w:pPr>
      <w:r>
        <w:rPr/>
        <w:br/>
        <w:t xml:space="preserve">Опыт деятельности работников юридического труда свидетельствует, что в основе низкой служебной дисциплины, проступков и даже преступлений, совершенных ими (нарушение служебного долга, профессиональной тайны, присяги, формализм и упрощенчество при оформлении документов, неточное выполнение приказаний, пустая трата рабочего времени, распространение слухов и др.), лежит не столько низкий профессионализм, сколько низкая этическая культура, ущербная нравственность, именуемая </w:t>
      </w:r>
      <w:r>
        <w:rPr>
          <w:b/>
          <w:bCs/>
        </w:rPr>
        <w:t>моральная деформация юриста</w:t>
      </w:r>
      <w:r>
        <w:rPr/>
        <w:t xml:space="preserve">. </w:t>
        <w:br/>
        <w:br/>
        <w:t xml:space="preserve">В своей основе моральная деформация юриста имеет существенные причины, которые порождаются определенными условиями общественной жизни (внешние причины) и специфическим характером профессионального труда (внутренние причины). </w:t>
        <w:br/>
        <w:br/>
      </w:r>
      <w:r>
        <w:rPr>
          <w:b/>
          <w:bCs/>
          <w:i/>
          <w:iCs/>
        </w:rPr>
        <w:t>Внешние причины моральной деформации юриста в современных условиях:</w:t>
      </w:r>
    </w:p>
    <w:p>
      <w:pPr>
        <w:pStyle w:val="Normal"/>
        <w:ind w:firstLine="360"/>
        <w:jc w:val="both"/>
        <w:rPr>
          <w:b/>
          <w:b/>
          <w:bCs/>
          <w:i/>
          <w:i/>
          <w:iCs/>
        </w:rPr>
      </w:pPr>
      <w:r>
        <w:rPr>
          <w:b/>
          <w:bCs/>
          <w:i/>
          <w:iCs/>
        </w:rPr>
      </w:r>
    </w:p>
    <w:p>
      <w:pPr>
        <w:pStyle w:val="Normal"/>
        <w:rPr/>
      </w:pPr>
      <w:r>
        <w:rPr/>
        <w:t>1. изменение ценностных ориентиров в сторону материальных;</w:t>
        <w:br/>
        <w:t>2. отсутствие идеологической основы развития общественных отношений;</w:t>
        <w:br/>
        <w:t>3. высокий уровень правового и нравственного нигилизма.</w:t>
        <w:br/>
      </w:r>
    </w:p>
    <w:p>
      <w:pPr>
        <w:pStyle w:val="Normal"/>
        <w:jc w:val="both"/>
        <w:rPr/>
      </w:pPr>
      <w:r>
        <w:rPr/>
        <w:t>Моральная деформация некоторых юристов - это результат происходящей моральной деформации общества. В сознании большого количества людей давно смешались такие важнейшие понятия моральной культуры, как "добро" и "зло", "справедливость" и "беззаконие".</w:t>
        <w:br/>
        <w:br/>
        <w:t>Моральное сознание и поведение юриста формируется на протяжении жизни данного человека, а не задается высшими учебными заведениями, хотя они играют большую роль в оказании помощи для определения морально-профессиональных ориентиров будущего специалиста. В связи с этим особое значение отводится этапу принятия в юридические учебные заведения, когда требуется выяснить у абитуриента склонность к моральной деформации.</w:t>
        <w:br/>
        <w:br/>
        <w:t>Необходимо проанализировать опыт нравственного воспитания будущих юристов. Следует строить обучение по пути формирования навыков правильного разрешения моральных противоречий, а также способствовать выработке у студентов гуманного отношения к людям, чувства обостренной социальной ответственности и нетерпимого отношения к ошибкам в юридической практике.</w:t>
        <w:br/>
        <w:br/>
      </w:r>
      <w:r>
        <w:rPr>
          <w:b/>
          <w:bCs/>
        </w:rPr>
        <w:t>Внутренние причины моральной деформации юристов-практиков</w:t>
      </w:r>
      <w:r>
        <w:rPr/>
        <w:t>:</w:t>
      </w:r>
    </w:p>
    <w:p>
      <w:pPr>
        <w:pStyle w:val="Normal"/>
        <w:numPr>
          <w:ilvl w:val="0"/>
          <w:numId w:val="3"/>
        </w:numPr>
        <w:tabs>
          <w:tab w:val="clear" w:pos="708"/>
          <w:tab w:val="left" w:pos="720" w:leader="none"/>
        </w:tabs>
        <w:spacing w:before="0" w:after="0"/>
        <w:ind w:left="0" w:firstLine="360"/>
        <w:jc w:val="both"/>
        <w:rPr/>
      </w:pPr>
      <w:r>
        <w:rPr/>
        <w:t>слишком большой объем работы, особенно у юристов правоохранительных органов;</w:t>
      </w:r>
    </w:p>
    <w:p>
      <w:pPr>
        <w:pStyle w:val="Normal"/>
        <w:numPr>
          <w:ilvl w:val="0"/>
          <w:numId w:val="3"/>
        </w:numPr>
        <w:tabs>
          <w:tab w:val="clear" w:pos="708"/>
          <w:tab w:val="left" w:pos="720" w:leader="none"/>
        </w:tabs>
        <w:spacing w:before="0" w:after="0"/>
        <w:ind w:left="0" w:firstLine="360"/>
        <w:jc w:val="both"/>
        <w:rPr/>
      </w:pPr>
      <w:r>
        <w:rPr/>
        <w:t>низкий уровень нравственного воспитания коллектива;</w:t>
      </w:r>
    </w:p>
    <w:p>
      <w:pPr>
        <w:pStyle w:val="Normal"/>
        <w:numPr>
          <w:ilvl w:val="0"/>
          <w:numId w:val="3"/>
        </w:numPr>
        <w:tabs>
          <w:tab w:val="clear" w:pos="708"/>
          <w:tab w:val="left" w:pos="720" w:leader="none"/>
        </w:tabs>
        <w:spacing w:before="0" w:after="0"/>
        <w:ind w:left="0" w:firstLine="360"/>
        <w:jc w:val="both"/>
        <w:rPr/>
      </w:pPr>
      <w:r>
        <w:rPr/>
        <w:t>неудовлетворенность материальной оплатой и продвижением по службе;</w:t>
      </w:r>
    </w:p>
    <w:p>
      <w:pPr>
        <w:pStyle w:val="Normal"/>
        <w:numPr>
          <w:ilvl w:val="0"/>
          <w:numId w:val="3"/>
        </w:numPr>
        <w:tabs>
          <w:tab w:val="clear" w:pos="708"/>
          <w:tab w:val="left" w:pos="720" w:leader="none"/>
        </w:tabs>
        <w:spacing w:before="0" w:after="0"/>
        <w:ind w:left="0" w:firstLine="360"/>
        <w:jc w:val="both"/>
        <w:rPr/>
      </w:pPr>
      <w:r>
        <w:rPr/>
        <w:t>неудовлетворенность в результатах разрешения юридических дел в связи с коррумпированностью некоторых чиновников;</w:t>
      </w:r>
    </w:p>
    <w:p>
      <w:pPr>
        <w:pStyle w:val="Normal"/>
        <w:numPr>
          <w:ilvl w:val="0"/>
          <w:numId w:val="3"/>
        </w:numPr>
        <w:tabs>
          <w:tab w:val="clear" w:pos="708"/>
          <w:tab w:val="left" w:pos="720" w:leader="none"/>
        </w:tabs>
        <w:spacing w:before="0" w:after="280"/>
        <w:ind w:left="0" w:firstLine="360"/>
        <w:jc w:val="both"/>
        <w:rPr/>
      </w:pPr>
      <w:r>
        <w:rPr/>
        <w:t>ослабление в некоторых коллективах чувства делового товарищества и подмена его "круговой порукой" и др.</w:t>
      </w:r>
    </w:p>
    <w:p>
      <w:pPr>
        <w:pStyle w:val="Normal"/>
        <w:ind w:firstLine="360"/>
        <w:jc w:val="both"/>
        <w:rPr>
          <w:b/>
          <w:b/>
          <w:bCs/>
          <w:i/>
          <w:i/>
          <w:iCs/>
        </w:rPr>
      </w:pPr>
      <w:r>
        <w:rPr>
          <w:b/>
          <w:bCs/>
          <w:i/>
          <w:iCs/>
        </w:rPr>
      </w:r>
    </w:p>
    <w:p>
      <w:pPr>
        <w:pStyle w:val="Normal"/>
        <w:ind w:firstLine="360"/>
        <w:jc w:val="both"/>
        <w:rPr/>
      </w:pPr>
      <w:r>
        <w:rPr>
          <w:b/>
          <w:bCs/>
          <w:i/>
          <w:iCs/>
        </w:rPr>
        <w:t>Среди различных причин моральной деформации юристов самыми негативными следует считать те из них, которые связаны</w:t>
      </w:r>
      <w:r>
        <w:rPr/>
        <w:t xml:space="preserve"> </w:t>
      </w:r>
      <w:r>
        <w:rPr>
          <w:b/>
          <w:bCs/>
          <w:i/>
          <w:iCs/>
        </w:rPr>
        <w:t>не с условиями труда и быта каждого конкретного специалиста, а с его сознанием</w:t>
      </w:r>
      <w:r>
        <w:rPr/>
        <w:t>. Речь идет о той ситуации, когда опытный прокурор, следователь, судья знает нормы, принципы морального поведения, но при этом нарушает их. В такой ситуации общество не всегда способно определить нарушения норм и принципов морали (нередко и норм права) ввиду того, что эти процессы четко не выражены внешне. Здесь весь центр тяжести моральной ответственности специалиста приходится на его ответственность перед собой. Вместе с тем в силу специфики работы большинства юристов они находятся под особым контролем общества, особенно в условиях построения демократического государства, когда люди перестают бояться высказывать свою критику чиновнику любого ранга, если он противопоставляет личные интересы общественным. В таких условиях юрист, нарушающий нормы морали, связан необходимостью нести моральную ответственность, то есть ответственность перед собой, своими коллегами и обществом в целом.</w:t>
        <w:br/>
        <w:br/>
        <w:t xml:space="preserve">Большие проблемы возникают и тогда, когда </w:t>
      </w:r>
      <w:r>
        <w:rPr>
          <w:b/>
          <w:bCs/>
          <w:i/>
          <w:iCs/>
        </w:rPr>
        <w:t>выпускники юридических вузов</w:t>
      </w:r>
      <w:r>
        <w:rPr/>
        <w:t xml:space="preserve">, желающие добросовестно работать, </w:t>
      </w:r>
      <w:r>
        <w:rPr>
          <w:b/>
          <w:bCs/>
          <w:i/>
          <w:iCs/>
        </w:rPr>
        <w:t>попадают в</w:t>
      </w:r>
      <w:r>
        <w:rPr/>
        <w:t xml:space="preserve"> </w:t>
      </w:r>
      <w:r>
        <w:rPr>
          <w:b/>
          <w:bCs/>
          <w:i/>
          <w:iCs/>
        </w:rPr>
        <w:t>коллективы с низким уровнем этической культуры</w:t>
      </w:r>
      <w:r>
        <w:rPr/>
        <w:t xml:space="preserve">. Не всегда начинающий юрист может правильно оценить такую обстановку, что постепенно приводит к его моральной деформации. Поэтому личность, кроме общечеловеческих факторов, испытывает на себе влияние деятельности и психологии </w:t>
      </w:r>
      <w:hyperlink r:id="rId4">
        <w:r>
          <w:rPr>
            <w:rStyle w:val="InternetLink"/>
          </w:rPr>
          <w:t>трудового</w:t>
        </w:r>
      </w:hyperlink>
      <w:r>
        <w:rPr/>
        <w:t xml:space="preserve"> коллектива. Именно коллектив выступает тем нравственно-правовым пространством, где осуществляются основные потребности личности в деловом сотрудничестве и суверенности, в развитии и самореализации, в стремлении жить и работать по совести и по закону. </w:t>
      </w:r>
    </w:p>
    <w:p>
      <w:pPr>
        <w:pStyle w:val="Normal"/>
        <w:ind w:firstLine="360"/>
        <w:jc w:val="both"/>
        <w:rPr/>
      </w:pPr>
      <w:r>
        <w:rPr>
          <w:b/>
          <w:bCs/>
          <w:i/>
          <w:iCs/>
        </w:rPr>
        <w:t>Подавление потребности личности работать по совести и закону</w:t>
      </w:r>
      <w:r>
        <w:rPr/>
        <w:t xml:space="preserve"> (делая из добросовестного работника "белую ворону", "чужого"),</w:t>
      </w:r>
      <w:r>
        <w:rPr>
          <w:b/>
          <w:bCs/>
          <w:i/>
          <w:iCs/>
        </w:rPr>
        <w:t xml:space="preserve"> чтобы оправдать безнравственность поведения коллектива</w:t>
      </w:r>
      <w:r>
        <w:rPr/>
        <w:t xml:space="preserve"> ведет к тяжелым морально-психологическим конфликтам между ними, что негативно сказывается как на сознании отдельного юриста, так и на результатах рассмотрения юридических дел. Это связано с тем, что специфика большинства юридических специальностей требует коллективных усилий для качественного разрешения юридического дела.</w:t>
        <w:br/>
        <w:br/>
        <w:t>Таким образом, тяжесть и ответственность за нарушения, допущенные отдельным юристом, должна, в отдельных случаях, возлагаться на коллектив и его руководителя, которые обязаны обеспечивать высокую нравственность и законность при осуществлении своих профессиональных функций.</w:t>
      </w:r>
    </w:p>
    <w:p>
      <w:pPr>
        <w:pStyle w:val="Normal"/>
        <w:ind w:firstLine="360"/>
        <w:jc w:val="both"/>
        <w:rPr/>
      </w:pPr>
      <w:r>
        <w:rPr/>
        <w:br/>
      </w:r>
      <w:r>
        <w:rPr>
          <w:b/>
          <w:bCs/>
        </w:rPr>
        <w:t>Субъектом</w:t>
      </w:r>
      <w:r>
        <w:rPr/>
        <w:t xml:space="preserve"> </w:t>
      </w:r>
      <w:r>
        <w:rPr>
          <w:b/>
          <w:bCs/>
        </w:rPr>
        <w:t>моральной ответственности</w:t>
      </w:r>
      <w:r>
        <w:rPr/>
        <w:t xml:space="preserve"> </w:t>
      </w:r>
      <w:r>
        <w:rPr>
          <w:b/>
          <w:bCs/>
        </w:rPr>
        <w:t>в юридической деятельности</w:t>
      </w:r>
      <w:r>
        <w:rPr/>
        <w:t xml:space="preserve"> являются все, чьи действия могут получить нравственную квалификацию, - личность, группа, коллектив. </w:t>
      </w:r>
      <w:r>
        <w:rPr>
          <w:b/>
          <w:bCs/>
        </w:rPr>
        <w:t xml:space="preserve">Непосредственными объектами моральной ответственности </w:t>
      </w:r>
      <w:r>
        <w:rPr/>
        <w:t>являются акты деятельности, т.е. поступки и нравы, а через них - моральные качества юриста или моральная атмосфера в рабочей группе либо в коллективе в целом.</w:t>
      </w:r>
    </w:p>
    <w:p>
      <w:pPr>
        <w:pStyle w:val="Normal"/>
        <w:ind w:firstLine="360"/>
        <w:jc w:val="both"/>
        <w:rPr/>
      </w:pPr>
      <w:r>
        <w:rPr/>
        <w:br/>
      </w:r>
      <w:r>
        <w:rPr>
          <w:b/>
          <w:bCs/>
          <w:i/>
          <w:iCs/>
        </w:rPr>
        <w:t>Моральная ответственность связана со свободой как своим условием и предпосылкой</w:t>
      </w:r>
      <w:r>
        <w:rPr/>
        <w:t xml:space="preserve">. Бессмысленно говорить о моральной ответственности вне этой связи. В повседневной деятельности юристам приходится среди множества вариантов своего поведения выбирать какой-либо один, который, с их точки зрения наиболее оптимальный. </w:t>
      </w:r>
      <w:r>
        <w:rPr>
          <w:b/>
          <w:bCs/>
          <w:i/>
          <w:iCs/>
        </w:rPr>
        <w:t>Объективная возможность выбора формы поведения и есть необходимое условие моральной свободы</w:t>
      </w:r>
      <w:r>
        <w:rPr/>
        <w:t xml:space="preserve">. Если такая возможность отсутствует, то акт поведения оказывается однозначно обусловлен внешней необходимостью - морально-психологическим давлением коллектива. Вот почему некоторые юристы, принимая какое-либо безнравственное решение, оправдывают себя тем, что они вынуждены были так поступить под воздействием коллектива, побуждающего его к такому решению. </w:t>
      </w:r>
    </w:p>
    <w:p>
      <w:pPr>
        <w:pStyle w:val="Normal"/>
        <w:ind w:firstLine="360"/>
        <w:jc w:val="both"/>
        <w:rPr>
          <w:b/>
          <w:b/>
          <w:bCs/>
          <w:i/>
          <w:i/>
          <w:iCs/>
        </w:rPr>
      </w:pPr>
      <w:r>
        <w:rPr>
          <w:b/>
          <w:bCs/>
          <w:i/>
          <w:iCs/>
        </w:rPr>
        <w:t>Однако настоящий юрист в любой ситуации должен принимать ответственные решения, так как свобода выбора определенного поведения всегда имеется, если в своих действиях основываться на нормах права и морали.</w:t>
      </w:r>
    </w:p>
    <w:p>
      <w:pPr>
        <w:pStyle w:val="Normal"/>
        <w:rPr/>
      </w:pPr>
      <w:r>
        <w:rPr/>
      </w:r>
    </w:p>
    <w:sectPr>
      <w:type w:val="nextPage"/>
      <w:pgSz w:w="11906" w:h="16838"/>
      <w:pgMar w:left="1260" w:right="74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ndocs.ru/v16761/&#1050;&#1091;&#1083;&#1100;&#1090;&#1091;&#1088;&#1072;" TargetMode="External"/><Relationship Id="rId3" Type="http://schemas.openxmlformats.org/officeDocument/2006/relationships/hyperlink" Target="http://gendocs.ru/v38984/&#1047;&#1072;&#1076;&#1072;&#1095;&#1080;" TargetMode="External"/><Relationship Id="rId4" Type="http://schemas.openxmlformats.org/officeDocument/2006/relationships/hyperlink" Target="http://do.gendocs.ru/docs/index-15052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15:00Z</dcterms:created>
  <dc:creator>Кафедра</dc:creator>
  <dc:description/>
  <dc:language>en-US</dc:language>
  <cp:lastModifiedBy>PC</cp:lastModifiedBy>
  <dcterms:modified xsi:type="dcterms:W3CDTF">2023-11-16T09:09:48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196F67067145BB983B73243A97FCA5_12</vt:lpwstr>
  </property>
  <property fmtid="{D5CDD505-2E9C-101B-9397-08002B2CF9AE}" pid="3" name="KSOProductBuildVer">
    <vt:lpwstr>1049-12.2.0.13306</vt:lpwstr>
  </property>
</Properties>
</file>